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钄煓➌鰼</w:t>
      </w:r>
      <w:r>
        <w:rPr/>
        <w:t>ഔᠩ⍆</w:t>
      </w:r>
      <w:r>
        <w:rPr/>
        <w:t>꺞棚츘둭</w:t>
      </w:r>
      <w:r>
        <w:rPr/>
        <w:t>ց⌧</w:t>
      </w:r>
      <w:r>
        <w:rPr/>
        <w:t>ෛ?</w:t>
      </w:r>
      <w:r>
        <w:rPr/>
        <w:t>覒㩮쫦</w:t>
      </w:r>
      <w:r>
        <w:rPr/>
        <w:t>˛</w:t>
      </w:r>
      <w:r>
        <w:rPr/>
        <w:t>弄ꥳ</w:t>
      </w:r>
      <w:r>
        <w:rPr/>
        <w:t>ꛎ</w:t>
      </w:r>
      <w:r>
        <w:rPr/>
        <w:t>Ჺ⤃</w:t>
      </w:r>
      <w:r>
        <w:rPr/>
        <w:t>蝎餶拊졭</w:t>
      </w:r>
      <w:r>
        <w:rPr/>
        <w:t>ᠺ</w:t>
      </w:r>
      <w:r>
        <w:rPr/>
        <w:t>漽싉</w:t>
      </w:r>
      <w:r>
        <w:rPr/>
        <w:t>ᮻ</w:t>
      </w:r>
      <w:r>
        <w:rPr/>
        <w:t>늄䢙녲뉇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