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llar Conquest ]I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stile Take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like me, then you probably usually just run the g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without reading the documentation. For that reason I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 as brief as possible, but you should skim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since it is chock full of details that might take you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yourself. Please note that I'm no technical writer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! F1 through F3 are useful function keys!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risingly, many of you seem to not know that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can stars, scan enemies, and select your own ships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gistration letters have included some very goo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this game. While I have added a few, I do intend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time. So keep an eye out for version 1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excuse the spelling/grammar errors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written during the late night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:              Next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Notes/Changes:    Just a littl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:       Even furth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e game:    Not terribly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the game:      Somewha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s:                Fairl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s:                  A good ways dow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               Woohie! Tis dis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hooting/Q&amp;A:   Very f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s:             Very VERY fa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htuffs:         Way way WAY down that-a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ar Conquest II wasn't as much a sequel as it is a remak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Conquest game I made several years ago, with many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was written in Quick Basic and used EGA graphics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nly... Stellar Conquest II introduced a flexible interface i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clickie butt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ar Conquest III, is also a VGA-only, and "Microsoft compatable m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ly strategy game for 0 to 4 human players. The game consists of 2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layers, any of which can be either human or computer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ellar Conquest universe is a map containing 50 stars, 4 blackh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layer starts with one or more starbases and several ship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o protect your base and destroy everyone elses' base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uild ships. You will have the opportunity to build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pecifications, within your allowed budget of course. To get mor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more cargo ships to do mining. You can also build combat vess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s belonging to other players will not be visible unle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range of one of yours, or under other special circumstanc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ivilian ships (which don't appear on the map) informing your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NOTES AND CHANGES FROM Stellar Conquest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hanges abound! The "Cloak" has been renamed "Stealth", sin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powerful Cloaking Device has been created. Additional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types of pods, which are explained in more detail furthe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 feature is "Flotillas" which allows you to very easi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attle groups around simply by telling the leader where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consists of over 8,900 lines of Turbo Pascal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excluding comments and remarks), including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I made for use in all my games. The button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uch that except for detecting where you click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and hiding the mouse for graphics drawing, the main program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a keyboard interface. The mouse routin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imating the clicking of buttons, and simp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ypress when you click on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quite pleased with the results I've acheived with this game.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building ships to your own specifications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resist making another one, and the system I created for 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 II was pretty well balanced. But it lacked certain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if was possible for multiple human players to reach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emate because there was a way to create a practically inpenet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. While this tactic still works to some extent, you can'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ases effectively in this manner without having one or two sh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along the way. Also, the strategy was limited since all of the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nse was focused on but one base per player. Now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ases, things have been decentralized enough to al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Additionally, the new pods I've created give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tions about how to deal with the enemy. Likewise, having mor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your mining efficiency allowing you to have larger fle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lotilla' option allows you to move those fleets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se new options combined with the superior, more power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se interface makes the game much more effective than 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 II. I actually felt butterflies in my stomach during a te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cyan computer player wiped out the other three comput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ttle flotilla of 15 or 20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ain menu you have the choice of setting the player op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you select how many players there will be, human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nd what the computer cargoship ratio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Game" to play. Once in the game you can press ESCAPE to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for the game options, F2 to toggle sound on/off, and F3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-Combat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tart of the game, you will be shown your starbase menu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is a picture of a spaceship. You don't own that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re for ship construction. By using the buttons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can add and remove pods, and above it will show what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 the ship's stats, while the picture below will show what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This is the primary function of your starbase, ship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right of the screen are 4 buttons that never chang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"Base" you can go right back to a starbase menu.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Ship" or "DnShip" you can page through the menus for all of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nd bases. Clicking on "EndTurn" will end your turn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get to do their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eft is the map window. This is where you select destin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targets for your ships. Clicking on "Zoom" allows you to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pecific region of the map. "Grid" allows you to turn the gri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Note however that the grid settings are individual to the zoom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ed out modes, and is individualk to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"Destruct" allows you to blow up your ship, if it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 The explosives will damage ANY ship adjacent to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blown up, both enemy and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Jettison" allows you to jettison a pod, thus de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mass, thus speeding it up. This option is includ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may have the means to retrea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e "Repair" button allows you to repair damage to the shi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ithin the "action zone" of your starbase (action zone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wn). All of the ships damage will be repaired for a base-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, plus 500 for the replacement of each pod that was jett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"AutoMine" button will toggle the ship to between auto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ual mining. Automine means it will continuously perform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independently without your needing to do anything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else with the ship later, you can toggle it back to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the button again. Any ship that is set to automi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Anybase" and "Anystar", but those can be overridd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f those names, then you can place the destination cursor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Rename" let's you override the randomly generated 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ip at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ame menu, you can change all sorts of settings that def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work. Most of the settings are self explanitory, so here a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ases should rarely be set to speeds 3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t's pointless to give the starbases Torpedoes, Loaders, Jum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s, Shields, and Minelayers since they have no effect (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simply because there is no way to turn them on). Stealt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but bear in mind that it would be very difficult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ke sure the players always start with at least one cargo shi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can get started on gett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the computer players seem too easy to defeat, try fighting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f them teamed together, or try one-on-ones with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distributions with bases having stealth p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nuances and details you should be aware of befo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Particularly action z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Zones are areas of space 9x9 in size (square radius 4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range you must be within near something to do someth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 must be within your bases action zone to repair the shi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be in the action zone of the base to off-load materi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holds (done automatically) or in the zone of a star to mine i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utomatically). Likewise, you must be within a ship's action z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t it, or to see a "stealth"-equiped ship. The grey borders draw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s and stars on the "Zoom In" map show their action-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Zoom-Out map, you will have a little green cursor. Thi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destination of your selected ship (the selected ship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ashing color, starbases in yellow, and all other ships in thei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). Pressing the "Mode" button will toggle which cursor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locations for. Cargo ships set to "automine" have two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re invisible at first, until you change the "anystar" and "any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), one of which base to return to, and which star to mine.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set to "AnyStar" allows it to mine any star, and "AnyBase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return to any base. Ships that have a torpedo launcher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cursor, which indicates where the torpedoes will be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the left mouse button on the map screens will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the selected cursor for the selected ship.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llows you to select ships, scan enemy ships, and scan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set to Automine will have different destination cursors,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y can only be set to point at stars or your home base, no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Star is turned off, then the ship will mine ONLY the sta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cursor points to. If AnyBase is off, then the ship will retur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se the diamond-shaped cursor points to. You will need to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later, so that it doesn't waste time mining a star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ed. Ships set to automine will always return directly ho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their cargo holds, and will then head out to a star again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s to mine specific stars has great tactical advantages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Specificially, you can make your ships avoid sta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rded by the enemy, or drain stars that are near the enemy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Zoom In" map, supports the same functions of scanning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Zoom Out" map. It also has arrow buttons you can use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round to view other areas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bat, each ship will move, then fire at the nearest targe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, and assuming it has weapons. Since targets are chosen in this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, to some extent, which ships your ships fire upon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ir destination cursors to plant them right next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new features is "Flotillas". To create a flotilla, select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leader and click on it's "F-Leader" button. It should now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eader, and it will have a distinct flotilla number. The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hips you wish to have in the flotilla,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Number" button on them until the "Flotilla-Number:" field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lotilla number. You should see all of the ships linked by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 the map (easier to see on the zoom-in map). All shi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la will follow the leader, so you will need to tell the lead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. Also, the leader will slow itself down to the speed of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n the group, so as not to leave anyone behind. If the flotilla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, the flotilla will be disbanded and will have to be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lot of new pods, as well as old ones, so they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charts below, and in the section follow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wormholes in the game, for a total of 6 hole-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per wormhole). These can be used to travel great distanc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very quickly. However you must find them first. Use scout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re are 4 blackholes in the game, and they look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mholes! These will destroy any ship that enters. Remember, 4 bl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, and 6 worm-hole openings, that means any given anomaly has a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being deadly. Remember to build little junk ships to te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your main fleet 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at's about all that I can explain here, to underst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go play the game! Go on.. Go! What are you waiting for!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!! Go on! Oh yeh, read the charts first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Hit Prob:   Damage:   Avg D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         1/2        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       1/3        3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Cannon  1/2        4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       100%       3-5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          100%       3-5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ID:  Cost:    M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      C     500      300/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      L    1000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    M    1000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     P    2500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     S    1200      200        Increases scan radius by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     A     800      250        Adds 4 to ship's armo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    I    6000     1000        Ship invisible until in actio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       B    2500    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er    T    2000      250        Adds 1/12 to your hit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M         E    1200      250        Subtracts 1/12 from enemy's hit p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er    F    2300      500        Increases speed by 1 (compensates 7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       X    7000     1500        Ship invisible until it de-clo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    O    4000     1000/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Layer   W    3000      650/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Pod    J    2000      850        Teleports ship once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 Loader K    3000      350/600    Extra Torp ammo, gives to othe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-ATC   V    1500      500        Fires at up to two incoming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Cost:   Speed-increase: Accuracy-incr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ers    7000          4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-2    3000          2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-Crew  5000          1               1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Speed = 18 - (total_pod_mass / 250) + (boost_from_add_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Armor = 6 + (3 *  number_of_p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Cost  = 5000 + total_pod_cost + total_add_on_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Range = 4 + (number_of_sensors *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explains each pod in detail, including the various nu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biguities that may not be apparent to the casual ob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go:            Cargo pods are quite simple. They weigh litt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ty, and are heavy when full. Every ton of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rry translates to 1 credi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les,         These are the main weapon types.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s,           difference in hit probabilities, damage rat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ma Cannons:   and color, they are practically the same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game. They do not use up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eld/Armor:     Though called both "shield" and "armor", it al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thing. This type of pod simpl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ugher to kill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or:           Sensors, Scanners, various types of detectio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type of pod allows you to "see" further o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etect ships and incoming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:          The stealth pod renders your ship invisi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side of it's action zone. It can not be se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in weapo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ak:            The Cloaking Device makes your ship invisibl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ges. However, a cloaked ship can not fire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s the cloak off. The cloak starts out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way, and must be turned on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mb:             Bomb pods allow you to have a nasty surpris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blow up your ships, and also makes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s of using "kamikaze" tactics. The radi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st is (number-of-bombs/2)+1, rounded down.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d that due to the unstable nature of bomb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instantly detonate if you try to use a jump p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ll therefore never reach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ers:        These miracles of science increase your odds of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targets by 1/12 each, or 1/24 when shoo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M:              ECM (Electronic Counter Measures) distorts th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ings of enemy ships so that their chances of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ecreases by 1/12 for every ECM pod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uster:         Thruster pods are addition engines which may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your ship to increase it's speed. Note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ild a large ship, then add even more pods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eed loss, you will have one MIGHTY EXPENSIV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Layer:        Minlayers can hold up to 10 mines each. A ship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ne or more of these pods will deploy one mi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 (if "minelaying" is turned on) until it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es can only be detonated by other players ship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hips can get caught in the blast if nearby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ctive means of creating a mine-sweeper (a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s away mines) would be to build a ship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ounts of shi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-Launcher: Torpedoes are extremely long-ranged. They can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ny location on the map, regardless of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pedo ship is located. Torpedoes travel at speed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explode somewhere near the target (accurac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thing torpedoes have), and once they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ination they explode in a different mann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other exploding things. There are gaps in the b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hips can block the blast from hitting 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take advantage of this to protect you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y by placing ships next to the base, they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runt of the explosion. These pods can onl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torpedoes, and can only fire once every 5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using 4 launchers, you can fire 4 out of 5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s equiped with torpedo launchers will fi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pedo every turn it is capable of firing (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e if the launchers have not yet completed thei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cle of 5 turns) until 'torpedo-firing'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the ship runs out of ammo. Remember to us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to select targets for your torpedo laun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-Loader:   Loaders hold 5 torpedoes, and are less expen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unchers, but they can not launch the torpedo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used for holding extra ammo, but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 to carry ammo out to your torpedo ships.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multiple launchers tend to get very slow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practical to keep hauling them back to ba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oaded. Ships witch have loader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 torpedoes to any of your torpedo ships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ction z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 Pod:       Jumpers are strange twisted and jumbled masses of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of various materials, and are used to twist,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istort space. The result is the ability to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ip to any location on the map. However, the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rns out in the process, and must be replaced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t (which happens to be 2000) (as opposed to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0 credit pod replacement fee + 1500 service and arm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of course it is jettisoned instead of used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rse this works out to about the same cost for one p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if you are reloading multiples of them the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er-ATC:        The Viper Anti-Torpedo-Cannon is a small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mnidirection laser cannons designed to 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e upon incoming torpedoes. Each pod may f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2 torpedoes per turn. The V-ATC will no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your torpedoes. Using the V-ATC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ort on your part, since the ship has to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h that it will be within firing rang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-2:         The Engine-2 is a more powerful version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gine, thus allowing you to travel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normal (+2). Since your ships are slowed by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250 tons, and this pod weighs 250 tons,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ase is acheived by compensating 750 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sters:         The Boosters are externally added engines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hip with a considerable speed increase (+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-Pod:        The Robot command-module allows the ship to f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+1) since the robots don't require the sam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fety features to be installed (such as a low-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gine) as humans do. Robots are also faster to resp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refore add a 1/12 to your hit probab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bat (but not when shooting torpedoes). Note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Robot pod + 5 targeters is the only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100% chance of hitting an enemy, assuming tha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n't using E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a bunch of details that aren't made clea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s well as some hints and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nce all of the stars are depleted, one will be moved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and it will regenerate it's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stealth and cloaking devices are the only pods that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ulative effect for carrying multiples of them.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less to put more than one on a single ship, and for that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ch type of pod has a limit on how many you can have on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ods allow you 6 each. Cloak and stealth pods allow onl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M and targeters are 5, and mine and torp pods have a limit of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iper-ATC pods are limited to 3 (with three, only one 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edoes will surv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you find the computer player too easy to defeat, then pu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2 or 3 of them teamed together using the Custom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tting the game configuration to "Bases can Fire" will equi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base with one of each [standard]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tarbases can travel through worm-holes, however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 by black-holes (starbase commanders know bett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that happ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score value displayed on the starbase menu is the valu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layers force with the rapair costs subtract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(and base), plus the players mone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cargo-ship ratio for the computer players determines what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fleet will be cargo ships. Setting this to a low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down the computer players ability to replace its lost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 the bottom right of the game screen, 'cargo-ships' coun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hat has a cargo pod. 'Weapon-ships' however only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, laser, and missile equiped ships that do not have cargo p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rgo and weapon equiped ships are considered armed cargo sh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ember to use the MODE switch to select targets for the torpe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BLESHOOTING AND Q&amp;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ar I only have a few things in this section, but as mo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"in the field" I'll add what I can to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y does red stuff appear on my screen? (in th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Unknown, it seems that on RARE occasions some VGA cards simp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having a constant palette rotation in 640x480x16 m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My screen is black, and nothing happens when I press the key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urn the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are those little dots I sometimes see on the map on various tur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orpedoes! That's right, the computer players will sometimes fire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 They travel very fast, and are quite small, so that's why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"Now you see it, now you don't" feeling. Mines, unlike torpe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show up on the main starmap, but will be visible as dark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s in the zoom-in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hate scrolling through the ships using the "UpShip" and "DnS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, is there an easier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Yep, as stated elsewhere, use the right mouse button to scan st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enemies, and select your own ship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How do I select targets for my torpedo ships? And why aren't they fi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layers aren't doing anything ei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First you have to turn on the minelayer/torpedo-launcher (cloa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turned on to do anything as well). Then you can use the "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on the left side of the screen to select "Torpedo Ta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arbases don't die in black hol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arbases are no longer counted in your cargo-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apon-ship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Zoom-in map drawing speed increased. (you can make th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 even faster if you set "See-All" under 'players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menu to 'yes', but that allows everyone to see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loaks become use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2  - Using a jump pod on a ship equipped with bomb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 to instantly detonate. This was added becaus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discovered that by jumping bomb ships into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ritory, whoever found the location of the other fir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nu screen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3  - Attempting a jump with bombs on board will now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instead of just simply detonating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ccasionally the screen would get a little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licking on a button inside a pop-up window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4  - Coordinates are now displayed for the zoom-in views.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nded to implement this previously, but apparently for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ckily I was reminded in a registr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arious documentation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andom ship-names are now stored in external ASCII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thus be edited by any DOS-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urviving ships are now moved 'down' in the list wh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s are destroyed, so that all new ships are alway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the list, instead of being lost through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5  - Documentation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HTU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being distributed as "shareware", which basic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 before you buy". You are entitled to try out this program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to you. If you continue to use it you are expected to pay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in the REGISTRATION section below. You are also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pies of the unregistered version to your friends, and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The copies you distribute MUST be unmodified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the program. If you are a shareware disk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ection labelled "VENDO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eing distributed on the "shareware" concept.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completely free. If you think the program is of use to you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ny reasonable amount of time, please send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(US). If you think that is rediculous, then send less (or mor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). If you hate the program or found too many bugs, write me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include a graphic explanation (but don't be too harsh!! Heheheh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vent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101  Talis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 Md 2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cash, checks (ones that are paper, not rubber, if you catc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), or money orders. Please make sure all checks and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US banks/postal-services, and all cash must be US legal 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gret to inform you that we no longer accept the following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briefcases full of drugs, top secret documents, women, first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slaves, work animals, crates of firearms, and thumbtacks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ke sure you clearly spell out your name the wa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to appear in the program. If you would like copies of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, please send me a blank disk to send them to you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Y should you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o support my continuing efforts to bring you so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programs. If I get no cash, you get no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se programs, and I won't be encouraged to mak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o get that warm glow for knowing that you supported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t least one of the many shareware programs you probab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To find out if there is a newer version. All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! But letters with money take prio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could be sick and demented and thus register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your h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t's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To get your very own registration number that will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lease register" nag screen at the end of the game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- Buying one of my games is more cost effective than buy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oday's commercial game packages. A really goo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ll last you 20 hours of play or so, and cost you $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mes out to a value of about $2.50 an hour. Mos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last even that, many will last only 5 or 10,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40 or more. If one of my $5 games lasts you two hours,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($2.50 an hour). But if you play it for more than two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4 or 5, or even more, than you are paying significan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hour. The same holds for any other program I create,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ing is quite modest and reasonable. I've always been ap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ome of the arrogance used in the pricing of share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individuals, and I feel you should be a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t reasonable prices as compared to the quality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ly abhor those nasty tactics used in vari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rippling the software or requiring access cod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al features and so forth. You want software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try to give exactly that. If you bought it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, that in itself does NOT mean you own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it is still theft if you continue to use it without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. You are entitled to "try before you buy" only,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buse. Please don't steal, pay for w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eah yeah, nag nag... now go pl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Manual, and Data Files, are all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 (title 17 United States Code). Unauthorized reproduction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sales may result in imprisonment of up to one year and fi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,000 (17 USC 506).  Copyright infringers may also be subject to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. If you mess with us, we'll delet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this program makes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, expressed or implied, as to the fitness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ness, or safety of this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Under no circumstances shall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r be liable for any damages incurred during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the use of, or misuse of, or inability to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documentation. All risk is assume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 hereby disclaim any implied warranties of fi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f this softwar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veloper and author reserves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 and changes to the software and document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at any time. Any and all changes and revi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out obligation to inform any person or persons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 I have altered my policies concerning shareware vendors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obtain written permission from the author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. One reason for this is so that I may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"unpleasant" situations, but the main reason is merely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keep track of what is being distributed where, and by wh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permission to distribute this program, simply writ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ddress as listed above for registration), and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r name (or company name)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r policies for encouraging your custo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he shareware they obtain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cost the customers will pay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means of distribution (i.e. mail order,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mputers stores, disks at computer show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include this information, your request will be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include the information, your request will most likely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mply need to know where my programs are going, and I ne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regulate th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stalling, backup your hard-drive (what!?)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, but if by some chance it blows up in your face, burns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or attacks your cat with a fake pickled trout, or incur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(to data or otherwise), I am not responsible. If you can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, delete this package now and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ncerns, suggestions, criticisms,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, praise, or opinions, please write! I WANT TO HEAR FROM YOU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ddress is 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, that's all! 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- as usual, this and many other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 are available for download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cerer's Quarters, (410-290-375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rs/day, 300 to 14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urrently can also be conta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t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@8329       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ton1@gl.umbc.edu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Bones           America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"Necromanc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llar Conques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stile T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C) includes the spelling er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