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hlakh is copyright 1994 by Tom Proudfoo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register this softwar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 after a couple of weeks. This game only costs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cheaper than any other adventure game I'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 wanna-be lawyers out there (Whoo-h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OM PROUDFOO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TOM PROUDF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Californi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ontra Costa County, California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