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pulation limit increase fix for Rise of Nations, Thrones and Patriots U.S. Version 03.02.03.29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place the existing rules.xml file with the modified one to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 file location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:\Program Files\Microsoft Games\Rise of Nations\Thrones and Patriots\da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will change your population limits to </w:t>
      </w:r>
      <w:r>
        <w:rPr>
          <w:color w:val="FF0000"/>
          <w:sz w:val="28"/>
          <w:szCs w:val="28"/>
        </w:rPr>
        <w:t>500, 750, 1000, 1250, 1500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joy being able to build a serious army and kick some ass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o enjoy the following chea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s enter and write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eat resource all 1000000</w:t>
      </w:r>
    </w:p>
    <w:p>
      <w:pPr>
        <w:pStyle w:val="Normal"/>
        <w:rPr/>
      </w:pPr>
      <w:r>
        <w:rPr>
          <w:sz w:val="28"/>
          <w:szCs w:val="28"/>
        </w:rPr>
        <w:t>This gives you a million dollars of each, or you can use any amount you want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eat rev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s it says, reveals the entire map to you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eat library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gives you all your library advancements. You can use any number you want, 1 thru 10 to advance forward or backward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eat sa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urrounds your city with machine gunners, you can repeat it to get more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eat nu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drops a nuke wear your pointer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other cheats, but these are the ones I know and 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Enjoy, Propjock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4:41:00Z</dcterms:created>
  <dc:creator>NONE</dc:creator>
  <dc:description/>
  <dc:language>en-US</dc:language>
  <cp:lastModifiedBy>NONE</cp:lastModifiedBy>
  <dcterms:modified xsi:type="dcterms:W3CDTF">2004-12-06T05:19:00Z</dcterms:modified>
  <cp:revision>2</cp:revision>
  <dc:subject/>
  <dc:title>Population limit increase fix</dc:title>
</cp:coreProperties>
</file>