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ari Software            Orders: 800-238-1393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Questions: 301-738-0230          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Fax: 301-738-3249  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disk of games FRE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$5.00 -- or buy THREE and save $10.................. SAV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son Storm in Space Chase ...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affic Department: 2192 .........................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Linewars II ..................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3.5" High Density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Low Density             from Safari Softwar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