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DINOSAUR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purchasing DINOSAUR Adventur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off 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"README" file has som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-breaking news that could not make it in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ome important pieces of technica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repeating here (because we know you "techies" n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, but you always read the README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EATURES.  Dinosaur Adventure starts with five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o choose from. Just click on any of them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inosaur history, an informative description of the dinosa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losely follows the pattern of other Knowledge Adventur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story-book that reads to you, highlights and pro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and describes pictures on the pages. Just click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in the story-book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wo special games, Name-A-Saurus and Read-A-Saurus.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games, try to answer the question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answer. To get a new question, just click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ow butt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Dinosaur Theater. Want to watch a Tyrannosaurus and Stego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ing? Just click on that icon (or any of the other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osaur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want to try something else, click on the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logo to return to the main screen. Click on the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d your Dinosaur Adventu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  DINOSAUR Adventure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0KB of RAM in order to run.  Even when there is adequa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to run the program, there may be conflict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ing memory.  If you experience difficulty in running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under these circumstances, please remove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OP/NOTEBOOK COMPUTER DISPLAYS.  DINOSA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color VGA monitor to display it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It will not work on the internal plasma or LC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aptop PCs.  Most laptops, however, have a conne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monitor, and DINOSAUR Adventure will work f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ptop hooked to an external VGA monitor.  If you wis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OSAUR Adventure on the internal monitor of your lapto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 for free disks that contain programs e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ertain laptop screens, such as the Toshiba 4400SX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LTE's and the PC BRAND NB 486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DISPLAYS.  DINOSAUR Adventure requires a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.  DINOSAUR Adventure takes grea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f you have one, but it does not require 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quivalents spelled out in the User's Gui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joy DINOSAUR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.  Even if you do not have a supplemental sound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ecialized output device for sound, DINOSA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roduce its sounds through your computer's speak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ldest machines.  In general, if you have an IBM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6) machine or its equivalent, you should be abl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through the PC speaker.  These sounds will not be as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clear as from an add-on sound device, but in many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till be quit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ome sounds do not play back when the sou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sound is available, it may be because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RAM memory for those sounds to load and play. Try u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or device drivers in your AUTOEXEC.BAT or CONFIG.SY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memory to play tho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OUND WILL NOT PLAY SIMULTANEOUSLY WITH MOV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R SYSTEM CONFIGURED TO PLAY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SPEAKER. YOU MUST HAVE A DIGITIZED SOUND C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 or 486 COMPUTER IN ORDER TO UTILIZE THIS CAPA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SOUND WILL PLAY BEFORE THE MOVI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SYNCHRONIZED SOUND FROM A PC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'S OR 486'S BY TYPING THI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INO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DRIVERS\IBMBAK.DRV  SOUND.DRV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DINOSAUR ADVENTURE IN WINDOWS ENHANCED MODE. 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OSAUR Adventure in a DOS session under Windows, only high-e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s will work.  If DINOSAUR Adventure is installed for PC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has a hardware conflict when accessing the PC's timer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NOSAUR Adventure to not run at all.  To correct this proble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1) Run Windows in Standard Mode (type WIN/S at your DOS prom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OR-  2) Re-install DINOSAUR Adventure for NO SOUND.  To do so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rom your DINOSAUR directory DOS prompt and choose  U -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 8086, 8088 OR 80286 BASED MACHINE and DINOSAUR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zes after the splash screen appears, you should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parameter "-ts".  To do so, at a DOS prompt in your DINOSA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V 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tart DINOSA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APPENDIX B: COMMONLY-ASKED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NUAL FOR ADDITIONAL TROUBLESH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the families of everyone involved in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for all of their time, patience,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roughout the many very long days and night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st months.  And a special thanks to David Gross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spiration for this product, and for letting 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omputer for scanning images and tes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sh to thank the Dinosaur National Monument in Vernal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lping pronounce dinosau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ation Science Department -  Rande Gallant, B.S., Geroge Calliso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en Interactive - Mathew London, Minoo Si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e Gross Kleinman, Roxan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your interest in DINOSAUR Adventure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