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the g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: Earl E. Long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version by Scott 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oft Development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disk into disk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A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w select from 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ype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use a joystic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Simply press 'Y' when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joystick connected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, you will be abl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ption or stock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it by pressing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NOTE:  when buying or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or borrowing mone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ype in the amounts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experienced players (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). If you put a - (minus)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number of play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eps will be suppre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waits will be redu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s can not be any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letters. After the last 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yped in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MARKET OPEN and ho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 before go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turns will be at rando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were enter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t does not mean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rst each turn.  There ar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per game.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uy and sell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nd make more money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E CH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- This is the price per sh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- This is the price per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sen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- This section tells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r stock went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turn eac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go through a random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ther up, down, or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s of the ticke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or subtracted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- This is what you had pai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for this particular sto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rchase stock at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ices your cost per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erag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- Whether or no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y money on thi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S - Each company has 1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vailable for sa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This section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how many shares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stocks will split at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(price) or better.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can be anywhere from (2 for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for 1), or (4 for 1) but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divided by two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t splits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ock goes bankrupt,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hares. If the stock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e board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shar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hart you fi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SELL, BUY, LOAN, AS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END, TOP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- To enter the sell mod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e the highligh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cursor (arrow)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o move up or down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shar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, press the return (&lt;enter&gt;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oystick button.  You mus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- To enter the buy mod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B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e the highligh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cursor (arrow)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o move up or dow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the stock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, press the return (enter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S - To view your asset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- If you would like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nd borrow some money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key. Keep in mind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trip per turn to the b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or pa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- Press the 'G' key t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stock's track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12 - Press the 'T' key t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12 scor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Press the 'E' key to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SE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must sell any sha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cash in before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or you will have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ur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ll all of th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ne particular stock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enter the number 1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If you would like to only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shares then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nd press &lt;enter&gt;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is pressed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ha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ount of shares that you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eater than 250,000 -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the market by dr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price as long as th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greater than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BU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Y mode will show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re remaining in each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cash you hav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stock, and how many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will buy up to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remaining in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may press the '1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&lt;enter&gt; key to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cash or bu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tock if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do so.  If you lik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ly what you plan on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y 250,000 shares or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per share is 4 or hig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able to bump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up, so the next play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at much more per sha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made that much mo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you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,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eturned to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y now shows on the char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profit(if any), and shares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you purch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the remaining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left in a company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hart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column is in inver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ck letters on whit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ll of the stoc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been b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ASSE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'A' key you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oard tha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your present sta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You will see how much ca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your stock's pres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both and t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btract your bank bal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showing how well or b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in the game.  Don'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discourage you beca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can be several mill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and on the next turn (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) be quite a few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to th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chart, press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&lt;enter&gt;, or the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LOA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L' key to go to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the bank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to make. Do you want to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ey?  Do you want to p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your outstanding lo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 to the cha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ut the presen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?  If you decide to borr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' key and you will enter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where you will b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amount you wish to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.  Rememb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all then type '1'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You may see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ing limit is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corner of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borrow any amount of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est rate becom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interest rate.  All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when you already owe the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rewritten 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would lik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ome money to the ban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P' key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 by the bank teller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you would like to p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back all the cash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have more cash on han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e, but would like to pay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, press the '1'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.  The computer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transac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bank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just press the '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are only allowed on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nk per turn. If you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n this turn and dec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 it, you may pay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s long as you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go to the bank on the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GRAPH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G' key will br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chart. This graph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good or bad a particular st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roughout the gam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lick throug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use the 'S' key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lick through the compani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can be useful in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estment in the compan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rchase shares in,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chart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E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nd feel you are all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E' key. Once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if there are any mo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ell will ring sign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yers turn. If you'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the market will clos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all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***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game tur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ose and then open a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 Each stock will random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rocess of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it could go up in pri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o down in price, or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change what so ever. Al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bull market or a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After each stock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nge, then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r tape go by. On the ticke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me type of even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might influ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in that months period. Any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s on the tape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tract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after it has already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may be awarded as lo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stock is worth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(dollars). Divide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to as many as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l market means that the pr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ould go up or dow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8 to 38 points(dollars)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ar market means that the pr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ould go up or down anyw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o 19 points(dollars)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urn 10 instead of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r tape and going to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nstead watch another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escribing how w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ought your performanc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understand all the ti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you really try to ge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After going through the ra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creen and you will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winner was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lace any player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on the top score boar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is entered on th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name printed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so they can identify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is game.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rom other games will al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HI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first player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ll any stoc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more than 250,000 shar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mean tha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uld lose money when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ares from tha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ying low cost stock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y but could also pay off with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. Remember, the lowe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hare the more shar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with the least amoun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y not to invest in more tha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if you invest in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find out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or losing too much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ver become a billionai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take som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nk big, in terms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, not hundr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n arcade gam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 lot of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erage game will last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half hours, bu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epends on how long it t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make their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you will spe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playing this game, wh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r with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