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 Empire doc check answ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# 1 A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AR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BOX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BRAK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CAB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CASEY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C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COU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COWC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DINING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 GOLDENS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 HO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IRON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 LOCOMO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 PHILADELPHIAFL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RAILROAD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 R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 SANT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 SLEEPER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 SOUTHERN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6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7 S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8 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9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WATER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