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TV MO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OUND SUPPOR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A" : FOR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I" : FOR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M" : FOR SOUN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VMX" : FOR COV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SOUND CARD IS ADLIB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"TVMA CD-DRIVE LETTER"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if your CD-ROM is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"TVMA D"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lectri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title sequence, the selection screen appears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ursor keys to move the highlighted arrow to the ite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hange, then press the ENTER key to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ember, there are always three (3) networks in "TV Mogu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creen will allow you to select the keys you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ring the SPECIAL AUCTION. Any of the keys on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used by any of the three players, although th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m to work well. You can toggle the HUMAN/COMPUTER slo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ich networks you'd like the comput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have changed all you care to, press the ESC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mouse, joystick or keyboard arrows to mov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is like the button, ESC leaves the screen, ?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used in bi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 1        Player 2       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UP:         F2              M              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D DOWN:       F1              N              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#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