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ES SOLO EL PRINCI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UMA es un juego creado ntegramente en Espaa por NoriaWork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a SPEED HASTE, TRAUMA es el primer juego espaol producido y publ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RIENDWARE. Ambos sern distribuidos mundialmente a partir de En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esto no se detiene aqu: Seis juegos ms de alta calidad estn en pl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o de desarrollo con otros tantos grupos de programacin, coordi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NoriaWorks Entertainment y producidos por Frien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 estos juegos estn teniendo soporte de estaciones Silicon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fn vers juegos espaoles en tiendas y revistas de todo el mun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ya el Software Espa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eres un programador o grupo de programacin con un juego, rut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, ponte en contacto con noso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Rafael Calv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10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91) 308 3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91) 308 5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