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:  An Arcade &amp; Puzzle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&amp; compatible music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 I:  A New Sharewa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:  Michael Rie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SAV Creations, Juergen Eg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is an arcade and puzzle experience!  Don't let the ultra smooth 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 VGA graphics and animation fool you into thinking Brix is ju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ade game,  because your brain will be taunted,  teased,  and tw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st as your ref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ask in Brix seems simple:  Eliminate all of the coloured brick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ing them.  But the 112 levels in Brix 1 are also habitated by la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ors,  boiling acid,  anti-gravity,  teleporters,  and more!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hand-crafted puzzles in this action-puzzler duo to keep you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BRIX to get 112 more exciting levels, a level editor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levels for your friends and enemies, more sou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look in the ordering info in the game to know were to ge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utiful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Brix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also speaks German!  To start the German version of Brix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rix gives you a "Not Enough Memory" message,  you need to free up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memory,  then start over again. 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ry renaming your AUTOEXEC.BAT and CONFIG.SYS files,  then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revent memory-hogging SR's from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a boot disk and reboot. 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ut a blank disk in 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:  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Once the disk is formatted,  keep the disk drive door clo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rix still refuses to load properly,  the problem is most likely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scanning your system for a Sound Blaster card.  To solve this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/nosb      (This turns off the Sound Blaster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B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n goal is to remove all of the objects (brix) from the scree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m,  you need to put them together -- which causes them to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asy enough with two objects,  but can be very tricky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.  (Try to figure it ou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ick up an object,  move the red cursor above it and press [space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urns white while you are carrying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eave the game (because you missed or finished a level),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ld a secret code.  Remember this!  You can use it later to start ba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thout going through all of the previous levels.  Use the "Secret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has four difficulty levels ranging from easy to hard.  Whil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earning to play,  we recommend the easy level.  It gives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omplete each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scape] to bring up a menu of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game:  Lets you leave the actual game.  Use this option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 given up and need to take a bre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game:  Keep on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y level:  Lets you start over from scratch on the current leve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you've gotten into an unsolvable mess.  Bewar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s not set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e:  Brix will solve the level for you.  (Brix 2 Deluxe only!)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you 20000 points in the second level,  40000 poi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level, 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rying B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iedel,  Author of B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ergen Egeling, SAV creation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