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UMNS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Michael Foeg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ive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will operate from any  DOS  directory as long as all of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are contained in that directory.  Those file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S.EXE        &lt;-- 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LUMNS1.PC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S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S1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LUMNS2.F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LUMNS.G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S.DOC       &lt;-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.TXT      &lt;--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just type  "COLUMNS"  or whatever the full  pathnam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"c:\games\columns\columns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is an arcade  style  action  game in which gems fall down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ft and build up at the bottom.   Each  falling  object 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s which can be moved left or right within the column, or have thei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  The easiest way to see this is to actually play the game. 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s  build up on the  bottom,  matches can be made by getting  th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gems in a row,  horizontally, vertically, or diagonally.  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s are  removed  and the gems  above  them fall  down to take their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forming new matches.   There is also a magic gem  which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 once you get to the  higher  levels.   When the magic gem l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gem in the  column,  it removes  all of that  type of gem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allowing the remaining gems to fall down in thei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controls during game pla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-- Rotate gems 'up'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 -- Move gem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 -- Rotate gems 'down'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 -- Move gem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bar -- Rapidly drop gems into place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-- Pause game play; any key 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S -- Toggle the soun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Q -- Quit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ening and high score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 -- Quits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S -- Toggle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key -- Starts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areWare info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 -- Displays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-- Prints the enclose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 -- Quits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key -- Starts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is  determined  by the number  of matches made.   Each match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umber of points,  which increases as the level increases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xtra  points  by  dropping  a gem into  place with the  spaceba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he gem has to fall, the more points you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a  ShareWare product.   It may be freely distribut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e is charged and no modifications are made to the program.  You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 15 days free of charge.  However, if you choose to keep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ay the registration fee of $20 (twenty  dollars) in U.S.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eign orders add $5 to cover additional postage.)   For this fe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disk with the latest complete version of  Columns  VGA  with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such  as  a  head-to-head  two  player  game,  user  configu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, additional gem sets, save game option, 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order form is included which you may print and retur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f you wish.   If you do not choose to purchase this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or give it to a friend.   If not,  you are under  legal  and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pay for it after the 15 day trial period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may  not  be  packaged  with  any  commercial  produc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consent  of the author.   It may be  distributed  freely  amo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  systems  as long as no additional fee beyo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ular connect time is added.  It may also be distributed with dis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 software,  as long as a charge of no more than $5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material and shipping costs.   However, the distributor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the customer that this software package is ShareWare and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fee.  ShareWare distributors should contact the 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copy of the  latest  demo  version  and to insure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a "clean" virus free copy of  Columns VGA.   Original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umns VGA  demo program  may be obtained for a fee of $5. 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or comments should also be sent to the following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 check  or money order  made out to  Michael  Foegelle  to (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hael Foeg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t. 2, Box 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kmulgee, OK 744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for faster service on orders placed prior to May 1994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hael Foeg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110 Red River #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stin, TX  78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 print out the enclosed order form and use it to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Be sure to specify what form of disk media you want. 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60k DS/DD 5.25"  disk and a  720k DS/DD 3.5" disk.  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order form,  be sure to specify that you are ordering the  IBM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lumns, or you may receive a different version.  Please al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x to eight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(1993) I can be reached electronically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underland BBS  (512) 472-0544  14.4kbaud-8-n-1, 24 h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nie user M.FOEGEL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ternet address:  foegelle@ccwf.cc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se are likely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 Columns  uses the standard  VGA  format for the IB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computers and should work  properly  on any  MS-DOS  machine 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ndard VGA card and monitor.   Every effort has been made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gram will  operate  the same on  any  machine.   Special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used to  insure  that the game will play  the same on an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 It has been tested  successfully  on computers with clock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15 to 66 MHz.   Slower  machines  may see sluggish behaviou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em drops.  This is  common  and the  program  will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 to correct for the slower speed of the CP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 extensively  on a  variety  of  mach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makes no warranty, either expressed or implied, as to the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 for use for any  particular  purpose or  applicatio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 The programmer can not be held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use or mis-use of this  program and/or its interac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or hardware.   The user takes sole  responsibility 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any consequence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Columns currently available for the  Apple I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ers.  Writ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