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foot Technologies ORDER FORM AND FAX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: 630-257-1224.  24 Hour FAX: 630-257-09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e-mail: Webfoot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Orders:  http://www.webfootgames.com/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lease Print)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 State/Province ___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not USA) _______________ Phone/Fax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LUPPO .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eadly Rooms of Death (Windows) 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hain Reaction ........................................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pose (Interpose orders for USA/Canada ONLY!)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2O ...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opy ONE ..............................................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ronic 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winBlok 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arocar (Windows) 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IAMCO (Windows) 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USA: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ll other countries: $10 US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 $2.00 for each additional item (international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ping and Handling charges: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inois Sales Tax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llinois residents must add correct sales tax of 7.7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enclosed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hecks/money orders to:  Webfoo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"Webfoot Technologies,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ecks accepted only in the US.  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:  [ ] Visa  [ ] MasterCard  [ ] Discover  [ ] 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 Expiration date: ____/____(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  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ders must clear before w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1 to 6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demonstration product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agazine: Magazine's Nam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ownloaded from a BBS: BBS Name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hareware Catalog Vendor: Vendor Name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etail Shareware Rack: Rack Vendor Name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net: Site Address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 friend gave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 in France, Deutsch (Germany, Austria, Switzerl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, New Zealand, and Scandinavia (including Ice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), please see the order information in the file READM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