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           _   _  ___   __</w:t>
        <w:tab/>
        <w:t xml:space="preserve">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/___|    |    | | |   | | | |</w:t>
        <w:tab/>
        <w:t xml:space="preserve"> |   |_</w:t>
        <w:tab/>
        <w:t xml:space="preserve">  /\  |\  | 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[][]|    |-| |   |-  |-</w:t>
        <w:tab/>
        <w:t xml:space="preserve"> |   |</w:t>
        <w:tab/>
        <w:t xml:space="preserve"> /__\ | \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| | |   | \ | \</w:t>
        <w:tab/>
        <w:t xml:space="preserve"> |   |  /    \|  \| 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/ oo--OOO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:  Update for Railroad Tycoon Deluxe to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  Save game files are now fixed.  The bug did not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QA process.  For those of you who are versed 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forgot a parameter in a create call.  Since the creat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sing a return address to fill in the blank it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 if your machine config was just right. Or wro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 (I took time to explain this because someon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pretty vocal about how we could miss this.  Well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  Center Key now works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  Roland sound bug fix for 486 33MHz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ought some of you would like to know how we came to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 Deluxe.  Our Japanese development group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 in November of 1991.  The game was a direct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 9801 from the IBM.  Our Japanese customers looked at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said "Uggh!" or the Japanese equivalent.  This mo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rework the graphics system for a 640x400 16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(NEC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cess of reworking the graphics, we decided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ers and trains.  After we released the Japanes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we were asked if we could release this product for the US/U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nterest we had on the BBS's we decided to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Spring 1993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oncentrated on new worlds and economies and a sound and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  I have read your posts.  Please continue sending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.  Understanding what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us include appropriate suggestions in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lroad Tycoon 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 Billing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