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V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nd Trouble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, 486, or faster IBM-compatible computer (Silverball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286 with music and sound effects disabled, but perform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ite up to 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 and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SILV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unning Silverball only from DOS.  Running Silverb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may cause the game to slow down,  run unsmoothly,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won't let me begin (it says I don't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ree up more main memory.  To do this,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with DOS loaded high and as few TSR'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 type MEM.  The number shown on the screen b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st Executable Program Size" must be at least 555K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55K,  you need to free up more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SR's and device drivers from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See your DOS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re using DOS 6 or later,  reboot your computer. 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ing MS-DOS..." comes up,  immediately press F5.  This ca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your CONFIG.SYS and AUTOEXEC.BAT files.  Now,  run 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ll else fails,  see the instructions below on creat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ound Blaster compatible sound board,  but I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effect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SETUP and make sure that all of your sound card sett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Most Sound Blaster cards are set at the fa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7,  DMA 1, and Address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"Sound Blaster Pro" setting on a tru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If you have any other Sound Blaster-compatible card,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 Blaster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ve followed step 1 and the music and sound still don't work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r Sound Blaster card does not have any address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  These conflicts occur when two or more card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for the same interrupt or address.  This situ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-to-find, intermitt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olve an address or interrupt conflict by either (1)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r interrupt setting on your sound card or (2)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interrupt on the card it is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sound card manual for information on changing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, DMA,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BOOT DISK AND RUN SILVERBALL FROM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"boo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computer up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into your SILVER directory and start Silver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a complete walk-through of h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a blank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rom the DOS prompt,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Label the disk "Silverball 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never you want to start 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COMPUTER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ait while your computer "boots"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a little while, your computer will stop and give you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LV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o on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Go into the SIL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ype SILV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