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 WHISTLE DOCS- ( KICK OFF 2 DATADISK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D BY TALISMAN OF -= A G I L 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ew group of players at each skill level. The facility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 from Player Manager remains available. However there is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QUAD:This will allow you to import teams from future Data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so allows you to load a selected squad sa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ect Squad screen,thus avoiding the inconveni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a squad everytime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SQUA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quad is selected by allocating a shirt number agains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joystick left or right to highlight the required shi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J/S UP or DOWN to highligh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: Select the shirt number and then the player you wish to pla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rt number. 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: You can see the attributes and the skill level of any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the player name and press the SPACE-BAR. Press SPACE-BA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qu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MOD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4 players can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ONE PLAYER : One player against the computer.Player 1 controls TEA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can play either nearest the ball or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cannot play as the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PLAY NEAREST THE B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J/S - Select DONE and press F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PLAY IN 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J/S. Move J/S up or down to highlight 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control.Select DONE and press F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TWO PLAY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Play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lay as a team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PLAY AGAINST EACH O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1 controls the team A and Player 2. The players can play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all or play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PLAYER 1 (TEAM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Nearest To The Ball - Highlight J/S 1,Select done and press the F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In Position         - Highlight J/S 2,Select done and press the F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 PLAYER 2 (TEA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est To Ball - Highlight J/S 2,Selec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osition     - Highlight J/S Then Selec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 PLAY AS A TEAM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1 can play nearest to the ball or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2 can play in position on the pitch or as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2 makes the selec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A Player 2 - Highlight J/S 2,Move J/S to highlight the play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on the pith or the keeper and press the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B Player 1 - As i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COMPUTER AGAIN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Team A to play against Team B without player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allows a Player Manager to test the ability of his tea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thout playing in one player mode.In two player mode,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can test his team against another Player Manag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COMPUTER option.If a player manager team is loaded for TEAM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level then Team A will play against the computer. If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team is loaded from Team B then two Player Manager teams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each other.Select DONE and press F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: Once you have selected a squad, you can use SAVE opti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squad on a pre-fprmatted disc.The saved team can be loa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using OTHER SQUAD option ion the Select Sk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: This option allows  you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THRE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1 and 3 play in Team Mode as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F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1 and 3 play in Team Mode against players 2 and 4 also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am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THE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player mode,or two player mode against each other,the play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eper for a goal kick and while defending a penalty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wo Players mode, if the second player is playing as a keeper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A) The Keeper is confined to the 18y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While defending the goal,the computer controls the extent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dive or a jump.The player controlling the keeper init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by pressing the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The keeper controls for defending the penalty area remain as in KO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GOAL KIC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remains as in KO2 but the length of the kick no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ing attributes ofthe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SE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1 CORNER KICK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ner kicks are now radically changed giving the player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It is possible to kick the ball with a left or right b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l the ball in or out using "AfterTouch" and control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. There are nine settings of sho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There are nine shot power settings. The minimium setting taps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er standing nearest to the player taking the corner ki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will take the ball past the far post.Move J/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required and press the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Press the F.B again.The duration for which you hold the F/B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ight of the ball.Releasing the F.B. starts the run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taking the corner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Before the player reaches the ball,the ball can be given a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as by moving the J/S left or right.The duration for which the J/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left or right determines the amount of bias.If the J/S is no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ll will be kicked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Move J/S to control the ball using AFTERTOUCH which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ontrols give the player total control for corner k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THROW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automatically take a throw unless the F.B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throw in is taken.The duration for which the F.B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the distance for which the ball is thrown.Move J/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 the direction of the throw and releasethe F.B Only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positions of  the joystic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B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new joystick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OVERHEAD KI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the direction of the joystick when the ball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FLICK B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.B before you touch the ball.The ball is now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F.B pressed.Move the J/S forward and then revers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J/S,releasing the F.B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l will be flicked in the air giving you the opportun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blinding header or a spectacular overhead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additional p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ICY    - Increases ball pace and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MUDDY  - Ball travel reduced drastically bothin the air and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 stamina 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BUMPY  - This is a non-league pitch.On hitting the ground,the 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to fly off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 New graphics have been introduced for the normal pitch and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WEMB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PLAY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additional player attribute called FLAIR. Players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 of Flair are likely to play more of an intervidual game tha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 OFF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FFSIDE - Rule only comes into play for the following playe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LAYERS - Against each 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nd Four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yer is offside if he receives the ball while there is no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(excluding the Keeper) between him and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option of having the OFFSI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0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1 The tactics implementation has now been completely change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tally newgameplay.The old tactics positioned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on the position of the ball on the pitch irrespectiv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ide had the possesion of the ball.This created weakn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stratagy occasionally.Now players movements depend on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and whether the team is attacking or def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2 Four  standard tactics are provided on the disc,other tac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vailable on the WINNING TACTICS data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3 P.Manager Designed Tactics - The tactics designed using the P.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tics designer can still be loaded using Select Tactics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ccessed via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0 IMPORTING PLAY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structure for the players in the Final Whistle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greater flexibility in the player names on future data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name structure is,however,incompatible with the name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2 and P.Manager . A P.Manager team loaded in Final Whistle will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the player names. All their skills and attribute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eep track of the players,make a note of each players name in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s squ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.J Smith listed as number 15 will appear in the no.15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REETINGS TO THE FOLLOWING PEOPLE/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EM(POWERCUT-CLAIRVOYANT) -  CRYSTAL(SCOTT-MR.E-CAPRICORN-ACTION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(BAM BAM) - HORIZON(SPLATTER HOUSE BBS) - RAZOR 1911(ZODACT-ROM K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X - SKIDROW - DEFJAM And All Other Kool Groups And Guys I Forgo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