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90 - Copyright MICROIDS 199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EGA version &amp;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VGA version &amp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