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rystal Ca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972-271-1765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web site (http://www.apogee1.com) to prevent the s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Crystal Caves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Crystal Cav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cdt        26,717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exe        73,28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      ttl        18,32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2    snd         7,320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f1 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1-spl  mni         2,048 10-23-91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