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s adicionales para la versin para PC de Campa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En la pantalla de opciones del mdulo de batalla, hay 4 nuev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contro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Control por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Joystick 1 para conducir y teclado para la torreta y e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Joystick 1 para conducir y joystick 2 para la torreta y e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Joystick 1 para la cadena izquierda y el can y joystick 2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dena derecha y la tor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de joystick slo se pueden seleccionar si hay al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stick conectado (esto es, si no hay joystick, slo se puede eleg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pcin de teclado, y si slo hay un joystick conectado, sl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r elegir una de las dos primeras opci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dependientemente de si hay instaldo un ratn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, el teclado se puede usar para emular al ratn de es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+ teclas del cursor      - mover el punt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     - botn izquie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                     - botn der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l pulsar CTRL+C en cualquier momento se regresar al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Grabacin/Carga de ma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ntana grabada/cargada ahora contiene los siguientes elem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Ventana de seleccin de unidad:  se resalta la unidad actual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 sobre otra letra de unidad para elegir otr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Ventana de seleccin de trayectoria:  muestra la unidad actual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yectoria -- pulsa sobre la trayectoria del directori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el subdirectorio 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Ventana de nombre de fichero (slo para SAVE):  pulsa aqu y lu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ea un nuevo nombre de fichero, seguido de ENTER para salv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 Ventana del directorio de ficheros:  muestra los nombres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de los mapas de Campaign (junto con el ttulo del mapa) 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irectorios en la unidad y directorio actual -- usa la ba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lizante y las flechas para desplazarte hacia arriba y hacia abaj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ulsa sobre un nombre para grabar/cargar un mapa, o pulsa sob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directorio para seleccionar ese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 Icono de cerrar ventana:  cierrra la ventana de cargar.grabar (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que cargar/grabar que culmine con xito cie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 la venta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Requisitos de memoria y de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Se requiere MS-DOS o DR-DOS 2.0 o pos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Son necesarios 640 Kb como mnimo de RAM para el juego; hace fal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 1 Mb de memoria EMS para la secuencia de presentacin tot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En el modo MCGA, se usar la EMS si la hay (LIM-EMS V3,0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r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Si un mapa no se carga en el modo de VGA/MCGA de 256 colores,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garse en el modo de VGA de 16 colores, dado que Campaign usa me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n los modos de 16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 Si  se carga un mapa grande, puede no quedar memoria sufic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os grficos del fondo del tanque en pantalla completa, en cuy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esas pantallas tendrn un fondo blanco o g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ecuencia de introduccin (slo para MCGA/VGA)  -- requiere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imo 1 Mb de memoria EMS (LIM-EMS V3,0 o posterior) para ejacut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animacin total y sonido.  Si no hay la suficiente cantidad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EMS, o el juego se ejecuta en los modos EGA o Tandy, ento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una pequea secuencia de ttulos de introduccin.  Si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ciona la opcin de Sound Blaster, se usar el sonido digitaliz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secuencia de introduccin -- de lo contrario, aparec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tulos cuando hablen los personajes.  Los subttulos aparec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si se selecciona un idioma que no sea el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uando Campaign se ejecuta por primera vez, se le pide al usu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lija el idioma, modo grfico y soporte de sonido.  Si el jueg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a desde disquetes sin proteger contra la escritura o en el dis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o, estas opciones se grabarn en el disco y se usarn la prx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que se cargue el juego.  Para cambiar la configuracin tecl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MPAIGN SETUP"  y las opciones aparecern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