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R-VGA or IMPR-CGA and IMPERIUM.EXE into any direct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.ORG is the original still-protected .EXE and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comes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f IMPERIUM.EX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for PC Speak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 AdLib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.BAT file for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learn that a mouse is pretty mu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unprotect I did for it, but the actual .EXE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nd has about 3 other changes in it.  Again,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case its useful in the future.  The changes are prob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and/or A:/B: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for Imperium by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U or similar, edit IMPERIUM.EXE after you'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arch for the string: C8 74 05        [should be at 141,993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place the "74" with a "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done is replace a "jump if true" to a "jump if false". 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must admit I'm not entirely sure why.  It looks like a simp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-but tha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cerpts from Computer Gaming World,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tempt to: a) rule the entire galaxy and b) live forev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of the game includes the discovery and manufacture of the anag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fe-preserving) drug, Nostrum, this is not as impossible as it sou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that Nostrum must be obtained by constantly conquering and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nets.  Since four other emperors need the same drug to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, the game becomes a sophisticated amalgram of politcal,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ayer is inaugurated as Earth's emperor in the year 20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ed" for a 50-year term.  One will have to be sensitive to the 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reaching that magic 50% mark necessary to be re-elec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ither conquer every known planet or simply stay alive fo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, military and economic functions are all interwoven in Imperiu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ected, one admisistrator cannot rule the galaxy alon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.  One must pay, promote and protect one's subordinate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r civilian) in order to insure their loyalty.  The emperor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ce in the hole," however, since he/she controls the life-protracting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um.  Access to the drug can be used as an incentive for loy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of access as a punishment for disl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andling one's own sub-administrators, the player'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negotiate with the four computer-controlled empires in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, military alliances and, of course, war.  To make ma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ing" as possible, the computer opponents are as devious a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will not hesitate to break a military or trade allianc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their advantage.  Surprise attacks are not uncommon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s will need to watch their backs...  One consolation i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each othe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iderations are rather straightforward.  Players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rading twenty different commodities and subsid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conomies from the Imperial Treasury.  The latter enables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its technology level, generate planetary defenses or rebui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Reconstruction is often necessary after certa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uch as crop failures, meteor impacts and xenomorph invas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otn to those from other empires),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need to know is that planets are colonized by dropping troop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planet.  This may seem intuitive to some players since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roops onto inhabited planets in order to try to conquer thos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previously inhabited planet, the fleets (space nav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oth the planetary defenses and bombard the planet in order to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Then, combat between the garrison and the attackers mus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cess will require an overwhelming force of attack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the computer will try to retake the planet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ficent number of survivors to garrison the plane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learn the game is to allow the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 to handle all the economic and political decision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 about the first ten yars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idy's are money you give, each year, to a planet to help buil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dustry, and defenses.  Every 100 will increase that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1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hips/building infrastructures/etc. all have an inflationar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ity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cost TWICE what it says.  You pay the amount once the y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and again when you pick it/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factors (not sure which--probably technology) increase--you'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heavier and heavier ships, as well as cheaper ships,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efenses get destroyed from "planet bombard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there is a Phroygon fleet that will attack your hom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fleets of 8 ships (total tonnage, about 5000 each fleet).  So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sk from the years 2020-2039 (+10 more for the battle?) i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nd to do it without going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: it can be stopped by making a treaty with Phroyg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eets will get around to you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DR of Milw.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