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&gt; Z a n y  G o l f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&gt;  July 8th, 1990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Zany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ZANY from the DOS prompt to start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mouse, type ZANY M. After the first ho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a code from the code wheel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is point as the copy protection has been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game requires an EGA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t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position the cursor over the ball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. You will see a cross over the ball. Now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to achieve the required power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, hit &lt;SPACE&gt; again to p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t with a joystick or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over the ball. Whilst holding the butto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achieve the desired angle and pow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 to put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available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or &lt;?&gt;</w:t>
        <w:tab/>
        <w:tab/>
        <w:t>show hole over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</w:t>
        <w:tab/>
        <w:tab/>
        <w:tab/>
        <w:t>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ab/>
        <w:t>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or &lt;Ctrl&gt;&lt;C&gt;</w:t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  <w:tab/>
        <w:tab/>
        <w:tab/>
        <w:t>spot cursor o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  <w:tab/>
        <w:tab/>
        <w:tab/>
        <w:t>spot cursor o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or &lt;Ctrl&gt;&lt;J&gt;</w:t>
        <w:tab/>
        <w:t>(re)calibrate joyst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