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************************************************************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 This is the documentation necessary to complete Murder on  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 the Atlantic.  If you alter the contents of this document, 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 make sure you know what you are doing first.  I hope you   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 enjoy playing this game.  This was downloaded from:        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          www.angelfire.com/wa/purpleguy/index.html         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                E-Mail:  purpleguy@usa.net                  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***********************************************************************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chanic - 947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 Services - 112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r - 873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 - 090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- 986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 - 765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566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Guard - 876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- 231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an - 576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- 656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- 890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 - 900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4117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G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difficult for me to do but I prefe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ing a lie.  I have been involved with anoth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now and she is pressuring 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Weare very much in love and I must b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ckerman        Susan Jacobson      Albert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Allard             Fernand Jacusse     Howard S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Allison          Cris Lapraye        Bill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Anton              Frank Leedy         Mary S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n Bodenheimer     Francois LeFevre    Charles S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Breece           Jeanette LeFevre    Erica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Buschsbaum       Hans Leinsky        Eleanor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andano           Fernande Louis      Lola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Campell        Louise Marcel       Helen T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ine Cook           Jim Marshall        Jo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mbrosi         Sophie Monet        Gigi V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Deffosez         Carolin Murphy      Rene V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Drubber            Gisele Nigere       Lester Wit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e Fausta            Sam North           Beatrice Wolf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Fichs            Louise Nubade       Maurice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Fiquet            Carl Nubade         Brice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Forest          Elizabeth Otin      Frank Zav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Giustiani       Lucie Oquiban       Daterina 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 Giustiani         Alain Oquiban       Lillian 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Grebar          Emilienne Oz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Gybely          Guy Pie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Herrmann         James P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Heuntemp        Jenny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Horak              Wilhelm Rei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s Jacobson        John Ro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Rene Oqu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J. Si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of a b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 Pa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Eugene F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9/12/38                     Officer on Duty: (signatur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|  Entry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02 |  Relieved Delorme of duty.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6 |  Washington WAC for Jean Allard - personal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17 |  From Chattam Radio NYC - Meteorological forcasts -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assed to Captain - Conditions fair, no bad weath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xpected.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57 |  From Washington WAC for Fernande Louis - Confirme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rrival date and time of Bourgogn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39 |  From Chattam NYC for Bill Singleton - personal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irst transmission unclear, second one necessary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|  Break with Radio Conqueror.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23 |  From Washington WAC for Mrs. Maria Giustanti - perso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|  Security alert.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7 |  Change of duty - Operator Delorme.  Dupuis relieved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arly.  Transmission of 23:00 probably interupted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formed Superintendent Villiers.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ircraft Identification -- 2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ircraft Type/Special Equipment --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rue Airspeed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parture Point --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eparture Time...Proposed(z) -- 12:30....Actual(z) -- 1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ruising Altitude --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oute of Flight -- Bourgogne direct to M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estination --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Est. Time Enroute -- 3 hours 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Remarks -- No weather gear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Fuel On Board -- 7 hours 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lternate Airports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Pilot's Name -- Capt. Char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Number Aboard 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Color of Aircraft -- (nothing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Destination Contact, Telephone (Optional) -- (nothing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Superintendent Vil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security matter - stop - repor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 greber aboard ship - stop -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ehend immediately - stop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ustody in New York - st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unning out, Charvet.  Pay the cash, deliver the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reed, or your career is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I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o Dpfc' ^nc Haq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s gjpdp^thtb sf^t wlu rs'cdca hl ynso lgpshmk sm rd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q Oehk^nm _abi tn luq picc+ As qhhq vdpv lmjemr otp cnsktqw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 bbvdjlphld ' kev qyoc oe _ol' qh'r ir joqc pnubresi sf^n _kysf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fgkec qo b^td, Whre Qcfm'lk nl __snjrtd sibrlrx ^nc qhd &gt;rx_k q_'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l pfggriy r^kd 'omrook lf ree vm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d oembbzumrs rfmd fs //:2.) ojbarc ao llt 'b k_qe cisd qhd R-am^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k f^vd qo r^kd bv'qfvd ^csgln gk npaeq rl opbvdlq ccqebrfom, Tgc r'dq,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hs* amb akj osfbr lbcdqpaqw bgtgmmdlq 'pb hl a aoasc im qhd ckg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oc iubi tn vot _osf) vc sg_il kbes gk sfb lmqhdpiamb whreim q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q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nbcoek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rl k Fmbtqc) Fcom'l Hhee Bmim'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aco Transport, 1423 River Avenue,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Transport, 1423 River Avenue,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Leedy and Miss All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pecifications that you will ne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ve Cover Location:  Aft section of the engine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on the left side of the tope of the push-ro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 Size:  36 millimeter head size, 12 millimeter threa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reads is 84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 Configuration:  14 bolts bolding the plate in an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Each bolt is at the edge of the plat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que Magnitude:  Each bolt is torqued down with a forc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-kil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Valve Configuration:  Each valve is driven by a push-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r arm assembly.  Each push-rod is held in pos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djustment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Method:  Loosen several valve adjustment bol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 to sea, they become detached and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with your mission, your check will be waiting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Sali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ER'S LOG SHEET FOR 09/12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|  Ship Statu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00 |  Beginning of duties:  everyone on duty pres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10 |  Infirmary reports lost key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25 |  General inspection:  functional problem reported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rward lift.  Ship's mechanic notifie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|  Theatre performance and fancy dress ball begin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45 |  Inspection:  Luggage hold.  Problem with loading do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iscovered.  Unable to reach ship's mechani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|  Incident reported in casino.  Security sen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15 |  General inspection:  Theatre and ballroom cleared.  Peop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on deck and in Grand Salon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ER'S LOG SHEET FOR 09/13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|  Ship Statu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8 |  Call from Mlle. Marcel's cabin:  possible struggle repor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 nearby cabin.  No response from Duty Guar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7 |  Reported incident in engine room, man killed.  Notifi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uperintendent Villi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0 |  End of duty.  Replaced by Deputy Chief Ponar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of Event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deed our great pleasure to announce that the Gr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e Monsieur Henri Bastille will be performing to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"L'Escadron Blanc", starting promptly at 9:00 p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in the Theatre at least half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cy dress ball will be held tonight in the Ballroom. 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umes are available for a small fee.  Please call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for more information.  Music will be provided b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Ray Boulinat and his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hours have been extended due to numero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 New closing time is set at 11:00 pm.  Passe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spect the casino rules of decorum.  An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mply will not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st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 shoe was found at the Poolside.  Ask fo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nouncement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kansen of cabin 555 is looking for a poker partn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urser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urch Service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lain will hear confession tomorrow in th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pm to 5 p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