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RU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Thomas Sparhaw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ORUNNA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November of 1807 the French invaded Portugal, by way of Spain, in an attempt to solidify Napoleon's Continental Blockade of England. All other powers on the continent were controlled by Napoleon or paying lip service to him. Realizing that Spain was barely pretending to enforce the blockade, and that the Spanish monarchs were getting ready to change sides, Napoleon imprisoned the Spanish monarchs and invaded Sp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ritish landed at Portugal with Arthur Wellesley in temporary command. After the Battles of Rolica and Vimiero, Wellesley had the Army of Portugal trapped and was preparing to annihilate it. His immediate superiors arrived and allowed the French to go home on British ships. All three British commanders were brought home to be court-martialed and Sir John Moore became commander of the Peninsular expedi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aring mistaken information from the Spanish, and thinking Soult's corps was overextended and could be trapped and destroyed, Moore invaded northern Spain. It was a serious mistake that would tarnish his memory for decades. The French had just crushed the northern Spanish armies and were heading south. Napoleon wanted a British defeat more than many Spanish ones, and saw a chance to finally fight back against his mortal enemies. The French converged on Moore's small force. Moore retreated desperately towards the nearest fleet. Napoleon himself followed until news of Austrian aggression urged him home. The retreat was a nightmare. Moore barely arrived at La Coruna, with Soult close beh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troops were preparing to embark, the French arrived. Moore placed most of his troops on the heights near Elvina, with others guarding his right flank. Soult made no attempt at maneuver. Leaving his cavalry to protect his left flank, Soult charged headlong into the British. The Rifles were in the village, but the French column drove them out. The French then split into two columns, one advancing on Baird's division, the other trying to outflank it. The 42nd and 50th were sent forward and fired into one column's exposed flank. That column could not break through the light infantry, and ground to a halt. Moore then ordered Fraser's Division to go up the valley past the French cavalry, and outflank the attack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42nd and 50th drove the French back into Elvina and out the otherside. Moore sent forward a battalion of the guards. Baird was here hit by grapeshot in the arm and left the field. Moore then ordered the 42nd to charge with the bayonet. The British in the valley had repulsed the French cavalry effectively and were stopping the second column. It looked as if it were about to retreat. At this moment Moore was fatally wounded and taken to La Coru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rench retreated. Soult's troops were so badly hurt that they made no attempt to stop the British from boarding the rest of their troops the next day. The British escaped to England, and Arthur Wellesley returned to command the rest of the Allied forces in Portugal. As important, Napoleon never returned to Spain to finish off the Spaniar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valry don't charge as often as normal. Infantry forms squares more often than normal. Redoubts are 60% fire and 80% melee as a target square. The 1/6th had 391 deserters before it ever went into combat, and was considered the worst battalion in the army. The 2/59th lost 143 men in the Corunna campa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ench player goes first. The French AI should be set to Counterattack-Analyze. Allied AI should be set to Hold Positions-Analyze.</w:t>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