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LIG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uthor: Michael Lee Merri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LIGNY HISTORICAL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poleon began his last campaign with a brilliance not to be found later in the campaign. He shut down the borders and stopped all mail, and replaced troops so inconspicuously that no one noticed any change. Though the allied commanders knew what he was likely to do, they were caught completely by suprise. Large masses of campfires were reported by Prussian patrols, but General Ziethen ordered only local precautions. Reaching the border on June 14th, Napoleon gave command of the left wing to Marshal Ney and the right wing to Marshal Grouch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next day the campaign began with a series of blunders. The III and VI Corps got entangled and lost five hours getting sorted out. Division general Bourmont deserted to the Prussians, seriously undermining the morale of his men. Napoleon himself took command of the Imperial Guard and forced Ziethen to retreat. Tough fighting throughout the day caused 600 French casualties and 2000 Prussian. The emperor again had to go to the front to break the stalemate at Gilly. By the end of the day Napoleon's right wing had barely entered Fleurus, and his left stopped just short of Quatre Bras. Wellington ordered his men to the south and west of Brussels (out of Napoleon's way), and Blucher decided to concentrate all his men at Sombreffe, just north of Ligny. Prince Bernard of Saxe-Weimar disobeyed Wellington and kept his 4,000 Nassauers at Quatre Br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poleon had expected to defeat Wellington first, but news of the entire Prussian army consolidating within reach excited him more. He would destroy the Prussian army tomorrow. Ney, on the other hand, had been defeated by Wellington in the Spanish campaign, and thought Quatre Bras was full of troops ready to ambush him. This mistake would keep the Prussians from being destroyed the next day, and was the first of many major occurrences that would cause Napoleon his last campaig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 the 16th began the first two of four battles that would decide the fate of Europe. At 2 p.m. Ney finally attempted to take Quatre Bras, after receiving a note from Napoleon expressing suprise that he had not taken the hamlet as ordered. About 20,000 men and 60 guns attacked 8,000 men and 16 guns. Still afraid of an ambush, Ney waited for another corps to arrive before pushing onward. While he was wasting his opportunity, 13,000 allied troops reinforced Quatre Br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poleon started the battle of Ligny at 2:30 p.m. Grouchy's cavalry tried to pin down Thielemann's III Corps, while Vandamme led 4 divisions against St. Armand, and Gerard sent 2 divisions to pin down the Prussians at Ligny and caused them to draw upon their reserve. French artillery pounded the Prussian II Corps troops held in reserve, and exposed on the facing hillsides. Fighting was extremely heavy along the brook and many commanders were killed or wounded. Napoleon requested D'Erlon's Corps from Ney, then remembered he had left 10,000 men of the VI Corps at Charleroi, and ordered them to Ligny as well. General Girard was killed at St. Armand and a small foothold was gained at Lign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t 4 p.m. Ney received Napoleon's order to take Quatre Bras immediately. He decided to send in D'Erlon's Corps. That Corps was right now about to take Blucher in the flank, being ordered to Ligny by an aide to Napoleon, without informing Ney. Ney did not know this, and after being counterattacked by General Alten's 3rd Division, ordered the men back to Quatre Bras. The Corps would have proven decisive at either battlefield, but would not participate at all this day. So Napoleon lost his chance to destroy Blucher's army (less the IV Corps). At 6 p.m. Ney finally found out about Napoleon's request for D'Erlon and threw himself into the front-line fighting in despair. This achieved nothing, and Wellington counterattacked at 6:30 p.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anwhile Blucher had launched a counterattack at St. Armand and recaptured part of it. Napoleon sent the Young Guard to throw them out. At 7 p.m. 60 guns fired into the Prussians while the Imperial Guard attacked Ligny. With Milhaud's cavalry to the guard's left, the Guard heavy cavalry followed them through the resulting gap. After 6 hours of fighting the Prussian lines broke, but Blucher personally lead 32 squadrons of cavalry in a counterattack which gave the infantry a few more minutes to retrea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y 9 p.m. both battles were over. At Quatre Bras the Allies had regained almost all the ground they had lost during the day, at the cost of 5,000 casualties and the Duke of Brunswick. Amazingly, the French lost only 4,000 men in the same battle. At Ligny the Prussians left 16,000 casualties and 21 guns, as well as a stunned Blucher. Though Blucher later escaped to his own troops, while he was away the army would retreat in the wrong direction, away from Wellington, and 10,000 men would desert. Napoleon lost 11,500 men in the battle, the 7th Infantry Division so mauled it was left behind at Ligny for the rest of the campaig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third disaster of the campaign was about to occur. With Blucher defeated Wellington had to retreat to Waterloo. Had Ney attacked him before noon, he would have been locked in battle for Napoleon to pounce on from the flank and rear. Had Napoleon not waited until 11 a.m. to get moving he could have enagaged Wellington in battle. But at 11 a.m. Napoleon had finally ordered Grouchy to pursue Blucher, and finally headed towards Wellington to cut him off. Wellington slipped away before Napoleon arrived, but a chase could still have finished him. A storm turned the roads into mud and cost Napoleon another chance at victor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smashing French victory at Ligny or Quatre Bras would have changed the situation two days later when the Prussians reinforced Wellington at Waterloo and changed the outcome of the battle. A victory at both would have won the campaig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CENARIO NO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1815 Lancers and Dragoons became Line Regiments, and dragoons quit skirmishing like infantry. Full name of French guard units are Tirailleurs, Voltigeurs and Gendarmerie d'Elite (The Immortals). The 2nd Foreign Regiment was all Swiss. The 12/6" weapon uses #18, and the 6/7H weapon uses #24 on the Weapon/Range Casualty Table. Since the French can less afford attrition than the allies, the French only get 7/10ths of the points for capturing, and 5/10ths of the points for casualties.</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ough many of the WE units did come from Westphalia, Kurmark and Elbe landwehr did not. Towns are reduced to 50% for Fire and 70% for Melee, due to Prussian attempts at fortifying them. River branches are considered stream branches and can be moved through at 4(6), 6(9) or 9(12). Fire and melee into at 70%, out of at 30%. Cavalry units charge less frequently and infantry units form squares more frequentl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rench player should move first. French AI should be Counterattack-Analyze. Allied AI should be Hold Positions-Automati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