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aider can be customized by the player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(actual or invented), any user defined wire service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constants used in the stock price formula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modify any of ASCII text files described belo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exactly follow the format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Database can be modified by editing the file "stock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00 companies are allowed on the exchange so one compan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or each compan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file contains the information for one compan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are scrolled to the Ticker Window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.  There are six fields, each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The line is terminated by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&lt;CR&gt;&lt;LF&gt;.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pany Name - Up to 30 characters. Use under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icker Symbol - Five characters. Must begin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dustry Code - 1 to 12. Must choose one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omputers        7 - pharmaceu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extiles         8 -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teel            9 -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mining          10 -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timber          11 -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chemicals       12 -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tock rating - a number from -3 to +4 derived from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tandard and Poors (not used by Corporate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incipal Business - Up to 30 characters. Use under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rice to Earnings Ratio - Generally 0 to 100 (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re Service Ev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re Service Event Database is contained in the file "event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must be formatted exactly as shown to avo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s. Each field is terminated by either a new line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tab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vent must have a unique event number. Single events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cenario events occur randomly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of these events have occurred, the marke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d scenario events are referenced by a root leve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r by another linked scenario event. The scenario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together in a tree-like fashion to create a multi-le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with a multitude of possible outcomes. Any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, except the root level, may have any number of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events, each with an equal probability of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event can affect up to two targets. A targe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tock, a particular industry or all stocks. A var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or each target in dollars significant to one tenth (NN.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used fields must contai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fter events.dat has been modified, a new index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by running "makewire". This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Service Event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vent number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999 - inside events (linked from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-3999 - sing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0-5999 - root level scenari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0-9999 - linked scenari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rst 55 chars of test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cond 55 chars of text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arget #1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12 = industry code as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= al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characters = ticker symbol of sing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variance #1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arget #2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variance #2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cenario branch block beginning event numbe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scenario branch block ending event number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rke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stock scrolls into the Ticker window, i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by applying a "Normal Variance". The Normal Vari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tock is computed by first obtaining four 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50. These four numbers are then added together,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sum, then the sum is divided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then adjusted by the Normal Variance Amplitud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rformance Factor to obtain the Normal Varianc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tock. The following is the equation for the Normal Var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 is the Norm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,R2,R3,R4 are random numbers from 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 is the Perform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A is the Normal Varian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1+R2+R3+R4) - 100      N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 = -------------------   *  ---  +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factor is derived from the companies last fou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, earnings, assets and liabilities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SALES =  ( (S3-S2) + (S2-S1) + (S1-S0) 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0 * 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3 = sales from 3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2 = sales from 2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1 = sales from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0 = est. sales for curren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A = Delta Sale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EARNINGS =  ( (E3-E2) + (E2-E1) + (E1-E0) 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0 *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3 = earnings from 3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2 = earnings from 2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1 = earnings from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0 = est. earnings for curren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 = Delta Earning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ASSETS =  ( (A3-A2) + (A2-A1) + (A1-A0) 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0 *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3 = assets from 3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2 = assets from 2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1 = assets from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0 = est. assets for curren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A = Delta Asset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_LIABILITIES =  ( (L3-L2) + (L2-L1) + (L1-L0) 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0 * D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L3 = liabilities from 3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2 = liabilities from 2 quar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1 = liabilities from la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0 = est. liabilities curren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A = Delta Liabilitie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_SALES + DELTA_EARNINGS + DELTA_ASSETS    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 = -------------------------------------------  *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A_LIABILITIES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FA is the Performance Fact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ula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dify some of the constant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te the stock market model. Varying these constant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flavor and realism of the game.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file 'constants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rmal Varian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ber (1-200) that affects the amplitud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variance. The greater the number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ctuations in the Normal Variance. A larger Norm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 will decrease the relative effect of wi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erformance Facto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(1-200) determines how much the Performa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Normal Variance. The larger the numb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. A value of zero will cause the Normal Vari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ta Sale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ta Earning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elta Asset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elta Liabilities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determine the relative effect of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 statistics with regard to the Performa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V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, raider.cfg, contains thre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will contain either MONO, CGA 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GA is selected, then the file CRAIDER.LIB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RCGA.LIB. If EGA is selected, then the file CRAID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pied from CREGA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contains the pathname for the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contains the pathname for the picture files (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rmally the configuration file is built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