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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the IBM version of B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BM  PC  version  of  B24  has  a number of chan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over the Commodore 64  version.  This file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for you,  and  supplements  the data card includ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tartup.  Boot  your  computer,  and  when  in   DOS,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:&lt;enter&gt;" at  the prompt which switches you over to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Insert your B24 Game Disk and type "b24&lt;enter&gt;". (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n  external  color  monitor,  type  "b24  xm&lt;enter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title and credits, B24 will ask you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ystick.  If you do, enter "y" and  the  program  will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self-explanatory  joystick  calibration sequ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 didn't get the calibration right, hold dow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for several seconds and the  calibration  will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.  Tap  the  button  briefly  when you have  the 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ibration. If a joystick won't work, try moving the st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in the opposite direction#5 of th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4  will now ask you for a Pilot's  name.  This  nam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blanks, and the first  8 characters are us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for any games to be saved or restored. (Blank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with  "#" and the other characters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filename rules. Don't use characters  outside  of "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,a-z" or you may run afoul of MS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ilot Names are reserved  for  special  uses. "B24ti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s you adjust the speed of play. "B24test" is for t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and is of little use for cheating. Test # 2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landing  practice.  Each  of  these  nam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self-explana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ry of the Pilot's  Name,  a  Trivia  Quiz appea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  question  which is easily answered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Manual and Air Objective  Folder.  If  you mi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questions, your machine will hang up and mus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4 is now ready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start &amp; RAM. When a mission is completed, B24 asks you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ant  to  play  another  turn.  (and  if you  cho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paign, if to  save  the  game)  If  you  don't,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MSDOS prompt. #4WARNING: B24 requires 320K of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memory,  of which some 100k is the graphics driver package.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This package is MEMORY RESIDENT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4This means  three  things:  1)  Your  machine  is 100K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smaller than before. It is  BEST  TO  REBOOT  AFTER PLAYING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B24. 2) If you don't reboot and replay B24, you'll soon run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out of memory. (If you insist, the  command "B24main&lt;enter&gt;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will reload B24 without adding another copy of  Halo  - b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you'll crash  if Halo isn't there.) 3) If your AUTOEXEC.BAT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file has loaded memory resident  programs  on  startup, you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may not have enough memory left for B24.  Please  rename or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change your AUTOEXEC.BAT file in this case,  before calling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SSI for help.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Game Save/Restore.  First, as always,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B24 GAME DISK.  Since  there is some room on the  g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ON YOUR COPIES ONLY you can save  a few  games  (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game uses 1K on the disk), though it is  advis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non-game  disks  for  game  saves.  Contrary 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 manual,  #4you   must   use   already  formatted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diskettes#5. If you  wish  to  run  several  campaigns, (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paign games may  be  saved and restored)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lot name for each campaign. If you want to replay  a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ame saved point, you must first make  a  cop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ved  game  under  a  different   filename,   as  B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s a previously written  saved  game  if  the Pi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ry  to  the  instruction   manual,   the   Game 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 saved for a  Campaign Game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a  Campaign Game, just enter the Campaign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Menu and reply "N" to the question "Is this 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?".  Your  previously  saved  game  will  be  resto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including all of  the  other Game Menu options you selected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at the start of your campaign.#5 The best  way  to experi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ifferent Game Menu options is to  either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turn games of  Mostar  and  Bucharest,  or  save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mpaign  games  (with different Pilot's  names)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selec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Hard Disks. B24 is not copy-protected, with the Trivia Qui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suring that only serious players may  play.  Decid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directory tree  you'd  like  B24  to live (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ually the most convenient)  and  type "mk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4&lt;enter&gt;". Then type "cd b24&lt;enter&gt;". Insert the B24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Drive A  and  type  "copy a:*.*&lt;enter&gt;".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24 Game  Disk and type "B24&lt;enter&gt;" (or "b24 xm&lt;enter&gt;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onitor)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aving  or  restoring a game, the message "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" will  appear  in  the  floppy  disk save/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Entering  "H" makes B24 look at th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and  B24 will remember (during one game session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swap dis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inor Command and Response Changes.  The  response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 text  screens  in  B24  are  different 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dore version.  Each of these are obvious. Onc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ying the mission, pressing  "H"  (or  "h")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the flight commands, most of which are iden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od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change is in engine control. F1 increases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 four engines, and F2 decreases power for all four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 dot is below one of the engine's power level  digi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ment panel on the right hand side of the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+" increases the power of the selected eng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dot one engine to the right (the dot wrap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engine # 4).  Pressing  "-"  decreases  the pow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engine. Pressing "&lt;" or "&gt;" moves the  dot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respectively.  This allows you to "fine tun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of your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B24 does not care if a key  is  shifted  or  no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&gt;" is the same as ".". Also, "+","-" (white)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 as  "+","-"  (gray)  keys.  However, 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","2","3" &amp; "4" at the  top of the keyboard are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RSR "1","2","3" &amp; "4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sor  arrow  keys do the same thing as the Joysti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&lt;DownArrow  =  CRSR  2&gt;  equivalent  to  pull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ystick down (towards you). CRSR 7 is the same as the 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on the joystick (real time x 1 command). CRSR 1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nk to 0 instantly, which is handy  if  you  are 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ll. Both the joystick  and  keys  will  work at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(On  PC  and XT models, the joystick may be slugg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may get better response using the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"   will   give   you   your  map  co-ordinates  (we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ting). "M" provides  the co-ordinates and a strate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The symbols on this map resemble those in the map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lane's location is the  blinking  "target" symbo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","N",and &lt;space&gt; will pause  the  game  until 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key. "E" does #4not#5 pause the game, and provide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a mission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nstrument  Panel. The instrument panel has been  improv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notably with the addition  of  an  artificial horiz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  squares  now  appear  for  hot  engines  and  "c"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charger loss. Arrows indicate the landing gear 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ossible messages may appear, with the  more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s outlined in a red box with one or more squawks 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ttention. Pay attention  to  the  messages,  for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ften appear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ame Menu. The Game Menu screen's selections are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 cursor  keys,  with  &lt;enter&gt;  when  your  sel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Flight Model. The airplane flight model has  been improv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leads  to  similar  but  different  value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stics on Page  10  concerning  climb  rates  and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Landing an Empty Plane. When the airplane is near the 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with flaps set to 40, you can pitch up and  still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egative VSI. #4A pitch of -1 on an empty plane can give a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VSI of -500 or less. Check your VSI before landing,  or you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may crash when you  pitch  down  for touchdown. Setting the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pitch to +1 will let you set down gently in this situation.#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see  the  message   "TOUCHED   DOWN", 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reduce engine power with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Bombsight. Opening the bombsight  within  15  mile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 will provide bombing co-ordinates. Your game 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"Real Time x 1" within 15 miles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