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FLIGHT SIMULATOR  Version 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 E L E A S E    N O T E 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mportant information about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For more details on how to fly, read the Microsoft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run Microsoft Flight Simulator 5.0, you need a compu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0K of free conventional memory. If your computer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manager, you need 560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ght Simulator informs you if your computer has insufficient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nd you cannot run the program.  Please refer to the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n the inside back cover of the Flight Simulator Pilot's Hand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on optimizing your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significantly enhance Flight Simulator's performan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your computer for expanded memory. 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ubleshooting section on the inside back cover of the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's Handbook or to your MS-DOS manual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your computer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have no extended or expanded memory, or encounter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when running Flight Simulator, you will get bett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urn off the sound option.  To do this, choose Preferen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s menu, and then choose the Sound button.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 box, choose No Sound Device from the Sound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.  This will save additional conventional memory and all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ight Simulator under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run Flight Simulator under Windows, you must configur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panded memory.  Running Flight Simulator under Window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may cause memory errors, and Windows will terminate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 session.  Please refer to the troubleshooting se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ide back cover of the Flight Simulator Pilot's Handbook o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-DOS manual for instructions on how to configure your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Sound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loads sound files into XMS memory for storage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 Running under Windows can cause this memory to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in noisy sounds or system crashes.  Windows informs yo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problems with an error dialog.  If this occurs, choos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Options menu, and then choose the Sound button. 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 box, change the Use XMS Memory option to No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lect this option, Flight Simulator uses additional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resolves sound playback problems using XM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Flight Simulator aircraft are not flying smoothly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Flight Simulator directly from DOS. 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display rate and smoother fly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ight Simulator under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the following settings are selected for your DO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syste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_TIM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_RETRACE_EMULATION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unning SVGA graphics, switching back to the desktop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not to refresh.  Press CTRL-ESC, and then ENTER to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un Flight Simulator in a window, select VGA 320x200 25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Pressing ALT-HOME will toggle between full screen and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not engage thrust reversers on the Learjet with the joys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ress F2 to decrease your thrust and engage the thrust reve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lorado Spectrum Notebook Gameport driver is inclu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. Put the line "DEVICE=CS_STIK.FSO" in your FS5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.  NOTE:  The gameport driver (NG.EXE from Colorad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 for this to work.  See the manufactur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gameport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chid Fahrenheit (S3) and Thunder &amp; Lightning (Cirrus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election must be correct in order for SVGA mod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se cards.  Improper monitor selection may cause the display to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resulting in an unstable picture, or a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quashed."  Refer to the documentation that came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SA 1.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SA 1.2 drivers are not fully implemented.  Function 7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h or 101h must be implemented in order for Flight Simulator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VGA mode.  Refer to the documentation that came with your video 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information.  If Flight Simulator does not display proper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VGA using a VESA driver, run Flight Simulator Setup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Simulator directory and select the VGA display option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board manufacturer for an updated VESA 1.2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VGA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mode may run 10% to 20% faster than the VGA 320x20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aphics cards do not support this mode.  If your screen fl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display at all, select VGA 320x200 mode.  VESA support o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 is equivalent to selecting VGA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Flight Simulator under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Speaker sound causes problems under Windows NT. 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by choosing No Sound Device from the Sound 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Microsoft Flight Simulator under D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Speaker cockpit sounds cause problems under DR DOS. 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by choosing No Sound Device from the Sound Board li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nstall Flight Simulator.  If you want to play sound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ckpit sounds (plane crashes and wheel screeches), choos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Options menu, and then choose the Sound button.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 box, turn off the Cockpit Sounds check box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d only then) choose PC Speaker from the Sound Board list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dia Vision Pro Audio Spectrum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very important to correctly install Media Vision'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VSOUND.SYS) before setting Flight Simulator 5.0 to ru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card. Please refer to their documentation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river is not installed correctly, the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poor sound support from the Media Vision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, you may need to disable DMA sharing with your car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ocumentation that came with the card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not set the Pro Audio Spectrum card to INT 1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 conflict with Flight Simulator and cause the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is Ultrasound driver uses the SBOS or MEGAEM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Make sure that you have one of these driver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Sound into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loads sound files into XMS memory for storage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 Certain memory configurations can cause this memory to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in noisy sounds or system crashes.  If this occur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from the Options menu, and then choose the Soun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ound Preferences dialog box, change the Use XMS Memor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. When you select this option, Flight Simulator uses additional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ut resolves sound playback problems using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 Radio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F can be converted to a 5-digit ADF, tunable in 100Hz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references from the Options menu, and then choose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. In the Instrument Preferences dialog box, choose the 100Hz A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djustability option. NDBs on .1 increments are common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Keystroke Altitude Hold (Autopilot Impr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+Z (instead of just Z) to activate the autopilo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hold, and set the altitude to your current fligh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autopilot setting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on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cenery Complexity from the Scenery menu, and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onlight At Night check box to create views that are dimly l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(as you would see them under a full m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g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Options, Preferences, Display, Scenery Display Options,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Smoothing check box to smooth the texture 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mages look more realistic, but blurs them to a small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FIS VOR Tracking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altitude is now MSL not AGL.  This eliminates the roller c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as ground altitude changes under you, and lets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t the altimeter altitude you specified for the EFIS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crosoft Aircraft &amp; Scenery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light Simulator version 5.0 supports scenery files created with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cenery Designer for use with Flight Simulator 4.0.  Thes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the Flight Simulator 4.0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files, copy the Flight Simulator 4.0 database (F1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4 directory) and those scenery files (with the extension .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\FLTSIM5\SCENERY directory.  Run Flight Simulator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Library from the Scenery menu.  The F1. databas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st as Old FS4 World Scenery.  Choose this database, and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 SC1 File button.  This will display your list of Aircraf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Designer scenery files.  If you want Flight Simulator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ropriate scenery files automatically based on the aircraft pos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list next to the Selection option, choose Automatic By A&amp;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B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 frequency for Martha's Vineyard is 114.5, not 108.2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York and Boston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 frequency for Deer Park is 117.7, not 111.2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York and Boston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'Hare ILS RW 32L frequency is 108.95, not 109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