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CLAVES  PARA  EL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 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KING’S QUEST VI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center"/>
        <w:rPr/>
      </w:pPr>
      <w:r>
        <w:rPr/>
        <w:t>EN LA ISLA DE LA MONTAÑA:</w:t>
      </w:r>
    </w:p>
    <w:tbl>
      <w:tblPr>
        <w:tblW w:w="781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063"/>
        <w:gridCol w:w="1063"/>
        <w:gridCol w:w="1071"/>
        <w:gridCol w:w="1047"/>
        <w:gridCol w:w="1095"/>
        <w:gridCol w:w="1063"/>
        <w:gridCol w:w="1063"/>
      </w:tblGrid>
      <w:tr>
        <w:trPr/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º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UBI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2º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LA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3º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º, 1º y 2º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EMPEZANDO POR LA IZQUIERDA)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4º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RANQUILIDA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D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ZUL CELEST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O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RUG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Q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IR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G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5º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OD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1012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440"/>
        <w:gridCol w:w="8945"/>
      </w:tblGrid>
      <w:tr>
        <w:trPr>
          <w:trHeight w:val="250" w:hRule="atLeast"/>
        </w:trPr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 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  <w:t>A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r>
          </w:p>
        </w:tc>
        <w:tc>
          <w:tcPr>
            <w:tcW w:w="8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Este símbolo representa la armonía, el  gato, el color tierra y la tierra. 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 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  <w:t>B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r>
          </w:p>
        </w:tc>
        <w:tc>
          <w:tcPr>
            <w:tcW w:w="8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Este símbolo representa la pena, el albatros, el color gris-carbón y el ónice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 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  <w:t>C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r>
          </w:p>
        </w:tc>
        <w:tc>
          <w:tcPr>
            <w:tcW w:w="8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Este símbolo representa la esperanza, la paloma, el color gris-perla y los ópalos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 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  <w:t>D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r>
          </w:p>
        </w:tc>
        <w:tc>
          <w:tcPr>
            <w:tcW w:w="8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Este símbolo representa la tranquilidad, el ratón, el color negro y el granito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 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  <w:t>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r>
          </w:p>
        </w:tc>
        <w:tc>
          <w:tcPr>
            <w:tcW w:w="8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Este símbolo representa la ironía, la ballena, el color ocre y el papel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 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r>
          </w:p>
        </w:tc>
        <w:tc>
          <w:tcPr>
            <w:tcW w:w="8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Este símbolo representa la humildad, el saltamontes, el color oliva y las plantas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 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  <w:t>G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r>
          </w:p>
        </w:tc>
        <w:tc>
          <w:tcPr>
            <w:tcW w:w="8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Este símbolo representa la pureza, el unicornio, el color blanco y el aire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 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  <w:t>H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r>
          </w:p>
        </w:tc>
        <w:tc>
          <w:tcPr>
            <w:tcW w:w="8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Este símbolo representa la rabia, el tiburón, el color rojo y el fuego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 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  <w:t>I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r>
          </w:p>
        </w:tc>
        <w:tc>
          <w:tcPr>
            <w:tcW w:w="8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Este símbolo representa la cobardía, la oveja, el color naranja y el carbón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 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  <w:t>J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r>
          </w:p>
        </w:tc>
        <w:tc>
          <w:tcPr>
            <w:tcW w:w="8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Este símbolo representa lo honestidad, el loro, el color verde y las esmeraldas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 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  <w:t>K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r>
          </w:p>
        </w:tc>
        <w:tc>
          <w:tcPr>
            <w:tcW w:w="8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Este símbolo representa la sabiduría, el búho, el color marrón y la madera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 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  <w:t>L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r>
          </w:p>
        </w:tc>
        <w:tc>
          <w:tcPr>
            <w:tcW w:w="8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Este símbolo representa la soledad, el grillo, el color beige y la arcilla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 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r>
          </w:p>
        </w:tc>
        <w:tc>
          <w:tcPr>
            <w:tcW w:w="8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Este símbolo representa el amor romántico, el cisne, el color oro y el oro como elemento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 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r>
          </w:p>
        </w:tc>
        <w:tc>
          <w:tcPr>
            <w:tcW w:w="8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Este símbolo representa el odio. el cangrejo, el color negro ,y el ébano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 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  <w:t>O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r>
          </w:p>
        </w:tc>
        <w:tc>
          <w:tcPr>
            <w:tcW w:w="8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Este símbolo representa la alegría, el delfín, el color azul celeste y los zafiros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tbl>
      <w:tblPr>
        <w:tblW w:w="1012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440"/>
        <w:gridCol w:w="8945"/>
      </w:tblGrid>
      <w:tr>
        <w:trPr>
          <w:trHeight w:val="250" w:hRule="atLeast"/>
        </w:trPr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 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  <w:t>P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r>
          </w:p>
        </w:tc>
        <w:tc>
          <w:tcPr>
            <w:tcW w:w="8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Este símbolo representa el miedo, el conejo, el color violeta y los rubíes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 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  <w:t>Q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r>
          </w:p>
        </w:tc>
        <w:tc>
          <w:tcPr>
            <w:tcW w:w="8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Este símbolo representa la fe, la oruga. el color turquesa y la piedra turquesa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 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  <w:t>R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r>
          </w:p>
        </w:tc>
        <w:tc>
          <w:tcPr>
            <w:tcW w:w="8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Este símbolo representa el pesar, el chacal, el color plata. y la plata como elemento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 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  <w:t>S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r>
          </w:p>
        </w:tc>
        <w:tc>
          <w:tcPr>
            <w:tcW w:w="8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Este símbolo representa la felicidad, el perro, el color rosa y el mármol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 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  <w:t>T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r>
          </w:p>
        </w:tc>
        <w:tc>
          <w:tcPr>
            <w:tcW w:w="8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Este símbolo representa la perseverancia, la turquesa, el color verde mar y el agua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 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  <w:t>U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r>
          </w:p>
        </w:tc>
        <w:tc>
          <w:tcPr>
            <w:tcW w:w="8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Este símbolo representa !a intuición, la serpiente, el color azul brillante y la lluvia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 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  <w:t>V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r>
          </w:p>
        </w:tc>
        <w:tc>
          <w:tcPr>
            <w:tcW w:w="8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Este símbolo representa la locura, el mono, el color amarillo y el marfi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 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r>
          </w:p>
        </w:tc>
        <w:tc>
          <w:tcPr>
            <w:tcW w:w="8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Este símbolo representa el amor familiar, el caballo, el color avellana y el cuero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 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  <w:t>X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r>
          </w:p>
        </w:tc>
        <w:tc>
          <w:tcPr>
            <w:tcW w:w="8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Este símbolo representa la valentía, el león, el color púrpura y los diamantes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 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  <w:t>Y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r>
          </w:p>
        </w:tc>
        <w:tc>
          <w:tcPr>
            <w:tcW w:w="8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Este símbolo representa la paciencia, la vaca, el color ámbar y las perlas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 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  <w:t>Z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r>
          </w:p>
        </w:tc>
        <w:tc>
          <w:tcPr>
            <w:tcW w:w="8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Este símbolo representa el deseo, el jabalí, el color burdeos y el granate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</w:tbl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