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 LOCA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Allows location name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2Turn off to speed display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