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MU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2Use this screen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to MU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(disband) MU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you can d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pilo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craf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 the squad the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