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llows access to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, where the OPERATOR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new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air damage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new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earch new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the work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