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WHY EASY?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ASY will take you thr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ptions one step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king question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It is slower tha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nd is not as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it is easy to u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ssume you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W2WW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