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TAKE ALL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 mission to transport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dl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is the BACK T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 the pickup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. Line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UP ALL comman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inity' symbol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mean ALL)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will fill up it'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 and when full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'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gets the M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sends it back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repea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ick up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oints -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transpor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ny craft to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all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would be to mov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up poin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to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Hopefully this has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wheth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OWER MIS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f you d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2WW manu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