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WORK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he battle takes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your plane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-between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black and red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displ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tt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explo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a grid squ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Sending a M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chart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ny 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ext to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FULL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nd N buttons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your bases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quick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