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JACKSO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de MAYO de 1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mejores batallas en las que tomaron part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derados. Chancellorsville transcurri a lo lar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s das, con el Ejrcito de la Unin bajo el 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Teniente General Jos Hooker, sobrepas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amente en nmero a Roberto E. Lee por 140.000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.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sar de los inconvenientes, el Sur sali victorio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no sin prdidas. Siendo la ms importante la mu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u gran comandante Stonewall Jackson. Jackson reci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mente un disparo de un grupo de infante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nfederados al dar la alerta de la llegada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allera de la Unin. En un principio se esperab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recuperase pero cay vctima de la fiebre y falle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10 de ma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