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PICJACKSON.L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 de JULIO de 18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rimera batalla de importancia de la guerra tie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gar en BULL RUN, entre el Ejrcito de la Unin c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ca de 35.000 hombres a cargo del Brigada Gene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vin McDowell, frente al Ejrcito Confederado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ca de 32.500 bajo el mando del General Jos 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hns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batalla finaliz con la retirada de la Unin y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ia surea. Con BULL RUN el Norte reconoci qu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erra no terminara tan pronto como se esperaba, y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greso acept el reunir un ejrcito de 500.0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untarios a largo plaz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sta batalla el Brigada General Toms J. Jackson 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n el apodo de Stonewall &lt;muro de piedra&gt;. Dura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o de los momentos ms intensos del combate,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andante, Bee, inform a Jackson de que les estab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ciendo retroceder. Jackson, dominado por el coraj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contest que atacaran con las bayonetas. B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res junto a sus tropas y sealando a Jackson dij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 formar! A formar! All est Jackson inmvil com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"muro de piedra"! Id tras los virginianos!". L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pas reaccionaron y as es como se gan Jackson s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brenomb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