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NN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de AGOSTO de 18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erzas de la unin bajo el mando del General 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n derrotadas en Wilson's Creek, Missouri, graci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McCull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comenz con el ataque de las tropa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por varios campos confederados y tras arrasa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a la cima de una colina, ahora conocida com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na Sangrienta. La artillera surea detuv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de la Unin y dio al Sur el tiempo nece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unirse en el sector norte de la col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por la Colina Sangrienta dur ms de cin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s y dio como resultado la caida de las fuerz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nin. El General Lyon falleci en combate,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bezar una c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