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LINCOL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de NOVIEMBRE de 1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CION DE GETTY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Abraham Linc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 ochenta y siete aos nuestros antepasados sac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lante este continente, una nueva nacin, concebi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ibertad, y se basaron en la igualdad de los homb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legar a su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nos encontramos enzarzados en una gran gue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, demostrando que tanto esta nacin como cualqu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, concebida y desarrollada bajo esas premisas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istir durante largo tiempo. Nos encontramo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rme campo de batalla. Henmos venido a dedicar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cin de ese campo, como el lugar de descan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vo para aquellos que han entregado sus vi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fin de que la nacin pueda sobrevivir. Es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in en la que todos hemos de particip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en un sentido ms amplio, no podemos, dedic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ar, consagrar, santificar esta tierra.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entes, muertos y vivos, que aqu combatieron,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 consagrado muy por encima de nuestra prop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dad de incorporarnos o detractarnos. El mundo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ercatar ni recordar lo que aqu dijimos, p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a podr borrar en el olvido lo que aqu se hiz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tarea nuestra, de los superviviente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garnos a la labor inconclusa por la que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ieron, llevarla ms lejos an de lo que ellos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lemente la dejaron. Es tarea nuestra, dedicarno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 gran labor que yace ante nosotros, sa que 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n estos honorables fallecidos, y que tomamos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a devocin a esa causa a la que ellos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agraron; de forma que todas esas muertes no hay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o en vano; que esta nacin, reverente a Di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ie el nuevo nacimiento de la libertad; y q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bierno del pueblo, por el pueblo y para el pueblo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parezca de la faz de la tie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