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BATTER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 JULIO de 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ttysburg. Roberto E. Lee decide internar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e y librar una batalla definitiva con la Unin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alla que los "Invencibles" de Lee habran de ga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oda segurid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rcito de la Unin estaba dirigido por el Ten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Jorge G. Meade con una fuerza de unos 85.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. La capacidad numrica de Lee era de unos 7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jrcitos se encontraron casualmente en Getty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algunos de los hombres del ejrcito de Le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ban all buscando zapatos. Una patrull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 los encontr y los superiores de ambos ba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eron la informacin. La batalla principal come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 de julio con un ataque confederado. Tras tre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ruenta lucha, las bajas globales superaba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.000 muertos, y la victoria se decidi por el No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ur nunca volvera a intentar desarrollar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ensiva de esa magn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