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MPC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de MAYO de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la poco concluyente Batalla de Wilderness,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atacar repetidas veces la posicin defensiv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en Spotsylvania. Los ataques continan dur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a de dos semanas, vindose interrumpidos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tes tormentas que transformaron el camp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alla en un mar de l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, de nuevo el Norte sufre ms prdidas 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, del orden de 18.500 a 8.000 hombres, pero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es recursos del Norte iban desgastando lent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S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