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ICRECGREY.L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de AGOSTO de 18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9 de agosto, el ejrcito de la Unin a cargo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Juan Pope se encuentra en su avance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newall Jackson en la montaa de Ceda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atac a Jackson por ambos flancos, pero ste agu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suficiente como para que llegaran los refuerz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arios para dar otra victoria al S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