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VUNI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de SEPTIEMBRE 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sedio de Atlanta llega a su fin cuando H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a la ciudad y deja que el Alcalde Calho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e la bandera blanca como seal de re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rcito de la Unin de Sherman ocupa Atla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ms de dos meses, descansando y preparnd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u siguiente ataque a la Confed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