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LINCOL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de JULIO de 18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1 de abril se solicita al Teniente Anders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cin de la base de la Unin en el Fuerte Sum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lina del Sur. Al negarse, se bombardea el fue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13 de abril el Fuerte Sumter se r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a 15, Lincoln declara la existenci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reccin y hace un llamamiento a 75.000 volunt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fin de formar un ejrcito durante tres mes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r con la rebelin. El Congreso Confede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, el 6 de mayo, el estado de guerra 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s Un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edidas frente a la guerra de Lincoln se aprueb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greso el 4 de julio de 18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