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OLUNIO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de JUNI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phis, Tennessee cae en poder de la Unin tra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nto enfrentamiento en el ro en el que participa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nta barcos de la Unin. El Norte mantuvo Memph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largo de toda la guerra, empleando la ciudad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sito de suministros confed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