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CAVCONF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de JUNI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Ewell Brown 'Jeb' Stuart inicia un osado ata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caballera confederada contra el No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igiendo a sus tropas contra todo el ejrci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Clell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