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CAMPU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de OCTUBRE de 1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lder de la Unin Don Carlos Buell, graduado en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y veterano de las guerras contra Mxico y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nolas, detiene la invasin de Bragg sobre Kentu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rotndole en Perryville. Las bajas confeder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ron particularmente elevadas, con cerca de 3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bres, aproximadamente el 19 por ciento de su fuer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, mientras que el Norte perdi el 12 por cien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00 hom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