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GUIA PARA EL JUEGO: </w:t>
      </w:r>
      <w:r>
        <w:rPr>
          <w:b/>
          <w:bCs w:val="false"/>
          <w:i/>
          <w:iCs w:val="false"/>
          <w:caps w:val="false"/>
          <w:smallCaps w:val="false"/>
          <w:strike w:val="false"/>
          <w:dstrike w:val="false"/>
          <w:outline w:val="false"/>
          <w:vanish w:val="false"/>
          <w:sz w:val="28"/>
          <w:szCs w:val="28"/>
        </w:rPr>
        <w:t>"The Lord of the Rings, Vol. II - THE TWO TOWER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C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envenido a la segunda parte de la adaptación de interplay de "El señor de los anillos" para ordenador personal, "The Two Tower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juego es la continuación del primero de la serie, "El señor de los anillos, volumen uno", publicado por interplay en diciembre de 199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mos añadido nuevas técnicas para mejorar este producto: automapeado; un intedace con el que es menos pesado moverse entre menús para utilizar los conocimientos u objetos; manejo mejorado de los objetos; e incluso mejores gráficos y más música. También hemos añadido momentos de tensión, cambiando la acción entre varios, equipos, algo que nunca se había incluido en un juego de rol. Es nuestro deseo que todos estos nuevos elementos sirvan para conseguir un juego más divertido. "The Two Towers" sirve como continuación al juego original "El señor de los anillos", pero también podrás jugar aunque no hayas jugado al original, y también aquellos que no hayan leído las aventuras de J.R.R. Tolki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92 es el primer centenario de J.R.R. Tolkien, y como con todos los cumpleaños, existe un motivo para celebrarlo. Nunca sabremos si Tolkien aprobaría los juegos de ordenador; Tolkien no era un tecnófilo, y consideró que las máquinas eran artefactos destructivos, opinión que reflejó en su ob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peramos que esta adaptación de "El señor de los anillos" convierta la máquina en un objeto de diversión (si no de ilustración), más cercano a Rivendell que a Mordor. Después de "El señor de los anillos, volumen uno", los mensajes no fueron de crítica; la gente nos decía que les habíamos inducido a leer a Tolkien. Esperamos que esta inspiración se convierta en una costumbre con esta seri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FA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señor de los anillos, volumen uno" utiliza una pantalla completa con un intedace "oculto", o con una ventana de iconos. Para activar el intedace, puisa Espacio o el botón derecho del ratón. Aparecerá ia ventana de iconos en la parte inferior de la pantalla. Contiene los siguientes Icon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0843" w:type="dxa"/>
        <w:jc w:val="left"/>
        <w:tblInd w:w="-70" w:type="dxa"/>
        <w:tblLayout w:type="fixed"/>
        <w:tblCellMar>
          <w:top w:w="0" w:type="dxa"/>
          <w:left w:w="70" w:type="dxa"/>
          <w:bottom w:w="0" w:type="dxa"/>
          <w:right w:w="70" w:type="dxa"/>
        </w:tblCellMar>
      </w:tblPr>
      <w:tblGrid>
        <w:gridCol w:w="3189"/>
        <w:gridCol w:w="5386"/>
        <w:gridCol w:w="2268"/>
      </w:tblGrid>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CONO DE ATAQ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icono está representado como una espada.  Puisa sobre la espada en cualquier momento durante  combate, y el personaje podrá atacar al enemigo con  el arma de que disponga. Nota: siempre que un  enemigo esté herido, aparecerá un asterisco junto a su nombre en la lista  de opon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ICONO 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icono está representado mediante un pergamino.  Puisando sobre este icono verás las estadísticas de cual  quier personaje cuya imagen esté en ese momento en la  pantalla. También verás una lista del dinero, en monedas  de plata, que posee el equipo ENTE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ICONO CO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icono está representado por una mano cogiendo  una bola. Este icono tiene tres funciones: 1) recoger  un tesoro que el jugador puede encontrar durante el  transcurso del juego, 2) comprar objetos a los merca  deres, 3) adquirir conocimientos de alguien que desee  enseñarte. Este icono se activa automáticamente  cuando hay un objeto que se puede recog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ICONO US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icono está representado por una mano dejando  un objeto. Permite a un personaje utilizar un objeto,  mostrarlo, intercambiarlo o desecharlo. También per  mite ver el inventario del personaje. Sobre el nombre  de los objetos está el nombre del personaje al cual  pertenecen. Puisando sobre este nombre podrás pa  sar uno a uno por todos los miembros de tu equipo, sin  tener que dejar el menú. Esto es diferente a "El señor de los anillos,  volumen uno". Los objetos de equipar permiten preparar objetos,  incluyendo armas y el Anil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ICONO DE CONOCIMIEN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icono está representado por un birrete. En  algunas situaciones, un personaje necesitará realizar  alguna tarea (abrir una cerradura, escalar por una  grieta). El icono de conocimientos da acceso al juga  dor a los conocimientos propios del personaje. Este  icono se refiere normalmente al líder del grupo; para  acceder a los conocimientos de otros personajes,  marca en el icono de selección de personajes. Cada personaje tiene sus  propios conocimientos, por lo que tu equipo debe actuar siempre unido.  Sobre el nombre de cada conocimiento está el del personaje al cual  pertenece. Marcando sobre el nombre podrás cambiar de un personaje  a otro pasando por todos los miembros del equipo. Esta caracteristica  difiere en "El señor de los anillos, volumen u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ICONO DE MAG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icono está representado por una varita mágica.  Permite al personaje recitar conjuros, incluyendo  Palabras de Poder. Si el personaje no tiene Palabras  de Poder o conjuros, el icono no se activará.</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ICONO HABL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icono está representado por  un bocadillo como el de los tebeos.  Permite al personaje hablar con  algunas criaturas con las que puede encontrarse.  Comprueba que el personaje está suficientemente  cerca como para que le oigan. Puisando sobre  este botón aparecerá el siguiente submenú:</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CLUT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te a una criatura o personaje unirse a tu equip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DESPED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máximo de personajes en el equipo es diez. Si deseas dejar sitio a un  nuevo personaje, deberás despedir a ot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HABL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 encontrarás con muchos personajes en la Tierra Media con los que  podrás conversar. Utiliza este icono para obtener un mensaje inicial.  Utiliza Pregunta, que aparece en el submenú, para hablar sobre algún  tema determinado. (Ejemplo: para saber algo sobre lo que ocurre en  Rohan, teclea "NOTICIAS" cuando encuentres a un Rohirrim. Algunas  veces el mensaje inicial da alguna pista sobre los temas de los que un  personaje puede saber al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ICONO DEL LID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líder será quien lleve el peso de la acción en "El  señor de los anilloss volumen uno", y en muchos  encuentros será él quien determine el desenlace.  Utiliza la pirámide humana para elegir a un nuevo líder  cuando te parezca conveni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9) ICONO DE OPCION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te al jugador realizar las siguientes funciones: cargar un juego (L)~ grabar un juego (S), salir del juego (Q), pausa (P), para música (M), activar/desactivar música (T), ver automapa (A). El automapa mostrará los exteriores y subterráneos, no puede utilizar se en el interior de edificaci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 ICONO SALI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86"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 más ni menos. Si juegas a "El señor de los anillos" sin ratón, consulta la sección de referencia para ver las teclas necesari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POS DE PERSONAJ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The Two Towers" hay dos tipos de personajes. Un PC (Player Character: personaje que maneja el jugador) es un personaje que pertenece al grupo que participa en la búsqueda del anillo . U n N PC (Non- Player Character: personaje que no maneja el jugador) es un personaje que no pertenece al grupo, pero con el que es posible interactuar (comerciando, hablando o combatiendo, e incluso algunas veces las tres cosas a la vez).</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Two Towers" hay también otra distinción: los PC que pertenecen al grupo pueden definirse como personajes permanentes o temporal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PC permanentes son el grupo de la trilogía del Señor de los Anillos: Frodo, Sam, Pippin, Merry, Gandalf, Aragorn, Legolas y Gimli. Se unirán al grupo y permanecerán en él durante todo el juego. Pueden ser rechazados, e incluso asesinados, pero ellos no abandonarán la búsqueda. Estos personajes pueden incluirse en posteriores juegos de esta serie, como "the Return of the K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PC temporales se unirán al grupo, pero no están interesados en la búsqueda y perseguirán sus propios objetivos. Sus caminos pueden cruzarse con los del grupo, y pueden ayudarles y recibir ayuda de ellos, pero al final dejarán el grupo cuando su trabajo haya terminado o cuando el grupo se aleje demasiado de sus objetivos. Ejemplo: Freod, un soldado de Dunharrow, está buscando al esbirro de Saruman que asesinó a su hermano. Se unirá al grupo si éste accede a ayudarle. Si encuentra al asesino, o si el grupo abandona Dunharrow, Freod les dirá que no está interesado en viajar lejos de su casa y se separará del grup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RACTERIST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da personaje del Señor de los Anillos, volumen uno, tiene seis atributos. Estos atributos se conocen como características, y representan las habilidades personales de un personaje. Se definen de la siguiente mane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REZA (D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resenta la habilidad del personaje para moverse rápidamente. Esto es especialmente importante en combate, donde determina la frecuencia con la que un personaje puede atacar, la precisión de sus golpes y su agilidad para evitar los golpes de sus oponen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STENCIA (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resistencia representa la cantidad de daño fisico que puede soportar un personaje. Un personaje con una gran resistencia (como por ejemplo un mago) puede soportar muchas heridas; los personajes con poca resistencia (como los hobbits) caerán tras recibir pocos golp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NTOS DE VIDA (VI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puntos de vida representan el actual nivel de daño de un personaje. Los puntos de vida máximos de un personaje son iguales que su resistencia. Un personaje cuyos puntos de vida caigan por debajo de seis en combate quedará inconsciente y puede morir. El personaje que llega a cero puntos de vida muere. Los personajes que mueran en "The Two Towers" no pueden resucitar, al menos no utilizando ningún hechizo disponible para el juga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ERZA (F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fuerza representa la capacidad de un personaje para levantar objetos pesados. La fuerza también se suma al daño que puede causar el personaje con un arma en combate; un personaje con una gran fuerza produce mucho daño con un arma. La fuerza ayuda ligeramente en el momento de golpear a un personaje bioqueando un ataque o utilizando el escu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ERTE (SU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suerte representa el bien... a veces se dice que es mejor ser afortunado que bueno. La suerte representa un atributo invisible, es la habilidad de uno mismo de aprovechar las oportunidades buenas de la vida. Un personaje con un alto valor de suerte es más difícil de vencer en una situación de combate que otro con poca suerte. Los hobbits son personajes afortunad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UNTAD (VOL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voluntad representa la fuerza mental y la determinación. También representa la capacidad de no verse afectado por objetos de poder oscuro, como por ejemplo el anillo. Los hobbits tienen una enorme volunt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O MEJORAR LAS CARACTERISTIC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características se aumentan mediante la adquisición de experiencia, especialmente experiencia con los principales poderes de la Tierra Media. Las caracteristicas aumentan cuando los personajes completan búsquedas, o cuando están en contacto con determinados objetos que proporcionan más fuerza, suerte, etc. Los incrementos en las características se producen auto m ática me n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BILIDADES DE "THE TWO TOW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personaje no sólo está determinado por sus atributos personales, con frecuencia lo que importa es lo que puede hacer con ell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BILIDAD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The Two Towers" las habilidades pueden dividirse en tres categorías: habilidadeS activaSX habilidades en combate y conocimientos. Las habilidades activas sólo entrarán en juego si el jUgador activa el icono de habilidades y las utiliza. Las habilidades en combate proporcionan puntos adicionales en batalla. Las habilidades de conocimiento proporcionan al personaje información adicional sobre una carrera o una cultura. Nunca será necesario activar ni las habilidades en combate ni los conocimientos mediante el icono de habilidad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BILIDADES ACTIV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RC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personajes que tengan esta habilidad podrán utilizar barcos con una habilidad de expertos, desde pequeñas baisas hasta los enormes barcos-cisne de los elf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ENT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habilidad permite a un personaje influir en las opiniones de un gran número de personas. Cuando una multitud expresa desaprobación o desesperación, una muestra de valentía puede hacerles cambiar de idea. Esta habilidad no es útil en "Señor de los Anillos, vol. 1", pero sí será importante en "The Two Towers" y "Return of the King", los dos próximos juegos de la seri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IS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habilidad es similar a la valentía, pero afecta a un individuo, en lugar de a un grupo. Un personaje que no esté dispuesto a hacer alguna cosa puede cambiar de idea mediante el carisma. Una palabra adecuada y amable puede curar muchas veces un corazón endureci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AL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 muchas colinas y montañas muy altas en la Tierra Media. Aquellos que dispongan de la habilidad de escalada podrán subir la más escarpada de las pendientes, y podrán guiar a aquellos que viajen con ellos por terrenos similares. La escalada es también útil si caes en un agujero para salir de é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ECCION DE TRAMP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Señor Oscuro ha creado muchos dispositivos diabólicos, y los que son especialmente cod iciosos g ustan de p roteger sus posesi ones de l os lad rones con tram pas mortí fe ras . C u ando e l grupo se aproxime a un objeto que pueda tener una trampa, utilizando esta habilidad podrán detectar la presencia de estos pelig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V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 muchas máquinas en la Tierra Media. Algunas fueron construidas por el Señor Oscuro. Otras fueron creadas por los enanos y otras por el mago Saruman. La habilidad de dispositivos permite a un personaje entender totalmente un dispositivo y utilizarlo. Esta habilidad también permite a un personaje desmontar trampa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CULTARS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 muchos enemigos en la Tierra Media, y algunas veces la discreción es más adecuada qu el valor. Utilizar la habilidad de ocultarse permitirá algunas veces al jugador quitarse de la vista de lo que deseen hacerle daño. Pocas veces es útil esta habilidad en espacios abier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LT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las profundidades de la Tierra Media pueden encontrarse con frecuencia grandes abismos. Lo que sean hábiles en el salto podrán negociar estas simas fácilmente y guiar también al resto de s equipo para cruzarl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CEPC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buena vista puede resolver muchos de los misterios de la Tierra Media. Utiliza la habilida de la percepción para encontrar objetos ocultos; normalmente tendrás pistas, por lo que, en genera no es siempre una buena idea emplear esta habilidad sin saber que allí puede haber al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RRADUR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 la Tierra Media, la gente no siempre es confiada con sus cosas de valor, y muchos las tiene guardadas bajo llave. Los que sean hábiles con las cerraduras pueden abrir casi todas, excepto co las más sofisticadas o con las que están protegidas con mag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CTU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 muchas lenguas en la Tierra Media (y todavía más dialectos y jergas). Un personaje qu disponga de esta habilidad es capaz de leer inscripciones y escritos en muchas lengu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AR A CABALL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 permite al personaje controlar caballos, incluso corceles como los Mearas, los enorme caballos de Roh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RSE A HURTADILL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personaje con esta habilidad puede instruir a su equipo en cómo moverse silenciosa clandestinamente en lugares peligrosos. Si ves un orco, y él no te ve, suele ser una buena ide deslizarse silenciosamente y pasar de lar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BILIDADES EN COMB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capacidad para tener éxito en un combate es muy importante. Aunque todos pueden utilizE armas (siempre que tengan la fuerza suficiente como para emplearlas con seguridad), los que sea hábiles en el manejo de un arma tienen más posibilidades de alcanzar a su oponente con ellas en u combate. Estas habilidades s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CH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que dispongan de esta habilidad tienen más posibilidades de alcanzar a un oponente cuand vayan armados con un hacha. Muchos enanos tienen esta habilid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LEST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que dispongan de esta habilidad tienen más posibilidades de alcanzar a un oponente cuando vayan armados con una ballesta. Se sabe que los elfos de los bosques tienen esta habilid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LE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 representa el combate sin armas. Los que sepan pelear tienen una buena oportunidad de vencer a otro incluso sin ar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QUIV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personajes que tengan esta habilidad disponen de una ventaja adicional defensiva en comb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PAD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que dispongan de esta habilidad tienen más posibilidades de alcanzar a un oponente cuando vayan armados con una espada. La mayoría de los grandes guerreros de la Tierra Media tienen esta habilid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OCIMIEN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 también habilidades que el jugador no utiliza activamente, pero que pueden proporcionar información útil si el jugador las posee. Estas habilidades se conocen como conocimientos. Funcionan cuando un personaje entra en una zona donde su conocimiento es útil. Un personaje con conocimiento numenoreano, por ejemplo, puede entrar en ruinas que fueron construidas por los numenoreanos y contar algo sobre ellas al resto del equipo. Esto ocurre automáticamente; utilizar activamente una habilidad de conocimiento nunca es útil. Los conocimientos disponibles en "The Two Towers" son: conocimiento hobbit, conocimiento elfo, conocimiento enano, conocimiento orco, conocimiento de explorador, conocimiento numenoreano, conocimiento de mago y conocimiento oscuro. Estas habilidades, respectivamente, sirven para ser reconocible por hobbits, elfos, enanos, orcos, exploradores, numenoreanos, magos y el Señor Oscu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O ADQUIRIR NUEVAS HABILIDAD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y dos formas de adquirir habilidades en "The Two Tower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La forma más común es encontrar un lugar en el que un experto pueda enseñar las habilidades a la gente. Activa el icono de adquirir, y Aparecerá una lista de habilidades. Después basta con dar la habilidad a la persona que quieres que la apren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Hay determinados lugares en los que los  ersonajes adquirirán de re ente una habilidad y en los que (mágicamente o de cualquier otra forma) el  ersonaje gana ex eriencia. Estos lugares son muy  oco usuales y frecuentemente el conocimiento tiene su  precio  (seguramente no quieras aprender conocimiento oscuro de esta forma). Revisa la lista d habilidades de tu personaje para poder determinar si se han añadido nuevas habilidades a sx inventario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CHIZ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GIA EN LA TIERRA MED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magia en la Tierra Media es muy escasa. Muchos de los habitantes de la Tierra Media ha pasado toda su vida sin ver a nadie utilizar un hechizo. Las reglas de la magia de hechizos son com sigue: la magia se divide en magia blanca y magia negra. La magia blanca es utilizada por los cinc magos del Concilio Blanco: Saruman, Gandalf, Radagast, y otros dos que no aparecen en esto cuentos. Varias formas de magia blanca son practicadas por poderosos elfos (como Galadriel Y Elrond). Los niños de Numenor emplean en ocasiones antiguos objetos mágicos. Los palantiri, la piedras de Elendil que ven, son un ejemplo de objetos mágicos utilizados por humanos (nota: esto objetos no aparecerán hasta el segundo juego de esta seri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magia blanca exige un precio del que la utiliza, en la forma de puntos de vida perdidos. Cad hechizo requerirá de 1 a 4 puntos de vida; cuando el total de puntos de vida del hechicero se reduzc hasta un grado en que los hechizos causarían la inconsciencia, los hechizos no funcionarán. La list de hechizos que conocen los magos blancos se da a continuación. La magia blanca se utiliza con I bendición y aprobación de los Valar. Los magos llevan un bastón, entregado a ellos por los Valar, com simbolo de su autoridad. La magia negra, por otro lado, es magia malvada derivada de Melkor, Señc de la oscuridad. Aunque el hechicero pretenda aumentar su poder, realmente corrompe su alma. L magia negra es utilizada típicamente por los Espectros del Anillo y sus aprendices, brujos malvadoE La magia negra es típicamente utilizada por humanos, pero Gandalf supone que también los orco utilizan hechizos y han aprendido la magia negra. En breve, la magia es débil, poco fiable y peligrosE Los más sabios magos sólo emplearán la magia cuando sea una necesidad absoluta. Dicho esto, lo hechizos más comunes en "The Two Towers" s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EA DE FRI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ción: este hechizo of ensivo crea un área de frío airededor de un único objetivo, tan fría amarga como las ventiscas del Paso Horno Rojo. Este hechizo se utiliza muy poco por los mago blancos, pues el frío de los inviernos nórdicos siempre ha sido el dominio del Señor Oscu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DO DE FUE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ción: este hechizo ofensivo crea un chorro de abrasadora llama blanca. Esta llama e suficiente para chamuscar los pelos de un wargo, o peor. Se sabe que este hechizo es utilizad por Gandalf el gris, en las raras ocasiones en que usa la magia abiertame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EN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ción: este hechizo of ensivo crea parras de piedra o tierra que aplastan a un oponente. Se sabe que este hechizo se ha utilizado para detener la huida de un oponente, aunque el éxito del uso del hechizo de esta forma no está garantizado. Detener es un hechizo favorito del mago Radagast el marr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TAHECHIZ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ción: hay muchos sitios en la Tierra Media que están encantados, bajo la influencia de fuerzas mágicas. Ciertas puertas, por ejemplo, pueden mantenerse cerradas mediante magia. Para deshacer estos encantamientos, suele utilizarse un hechizo de Quitahechizo. Ciertos encantamientos, sin embargo, pueden ser tan potentes que el hechizo de Quitahechizo sea inútil; así que no esperes que funcione siemp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R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ción: este hechizo afecta a las cerraduras normales. Está considerado como más fiable que utilizar una habilidad de abridor de cerraduras, pero hay algunas cerraduras en la Tierra Media, particularmente las de fabricación enana, que ni siquiera un hechizo Abrir puede abri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UMIN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ción: hay muchos sitios oscuros en la Tierra Media. Un hechizo lluminar es el método preferido por los magos de eliminar la oscuridad y traer luz a los más oscuros lugares de la Tierra Media. Este hechizo durará hasta que sea anulado por potente magia, o hasta que uno haya vuelto a la supedici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BLA ANIM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ción: hay muchos pájaros y bestias en la Tierra Media y a veces puede obtenerse de ellos información y consejos valiosos. Para hablar con los animales, un hechizo Habla Animal of recerá con frecuencia un largo y beneficioso discurs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O DE RE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 pción : las manos del Rey son las manos de u n cu rador, o as í se d ice en Gondor. Este hechizo sanará algunos de los daños hechos contra la Compañía entera, permitiéndoles recuperar su fuerza y vig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QUISICION DE NUEVOS HECHIZ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do que los hechizos son dominio de los magos, uno sólo puede aprender nuevos hechizos de un mago o alguien de mayor poder que un mago (o sea, los Valar, o Sauron). Debido a esto, eE prácticamente imposible aprender nuevos hechiz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LABRAS DE POD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s hechizos mágicos, tanto blancos como negros, sólo pueden utilizarse por magos experimen tados. Sin embargo, hay otro tipo de magia que puede ser utilizada por cualquiera que la conozca las Palabras de Poder. Las Palabras de Poder se utilizan para invocar a los grandes poderes de IE Tierra Media. Si una persona estuviese navegando en medio de una gran tormenta, y su nave estuviera a punto de hundirse, utilizando la Palabra de Poder !Ulmo haría que el Vala de los MareE (Ulmo) apareciese y salvase su barco de la destrucción. Las Palabras de Poder siempre comienzar con una "!", ya que el uso de una Palabra de Poder está considerado como un reconocimiento de IE grandeza del poder invocado. Las Palabras de Poder de "The Two Towers" incluy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44" w:type="dxa"/>
        <w:jc w:val="left"/>
        <w:tblInd w:w="-70" w:type="dxa"/>
        <w:tblLayout w:type="fixed"/>
        <w:tblCellMar>
          <w:top w:w="0" w:type="dxa"/>
          <w:left w:w="70" w:type="dxa"/>
          <w:bottom w:w="0" w:type="dxa"/>
          <w:right w:w="70" w:type="dxa"/>
        </w:tblCellMar>
      </w:tblPr>
      <w:tblGrid>
        <w:gridCol w:w="3472"/>
        <w:gridCol w:w="1772"/>
        <w:gridCol w:w="1700"/>
      </w:tblGrid>
      <w:tr>
        <w:trPr/>
        <w:tc>
          <w:tcPr>
            <w:tcW w:w="34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7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lbereth</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uthie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4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7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4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7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elagund!</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waihi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4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7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0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34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7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Edro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mbrethil</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zar estas Palabras de Poder en ciertos momentos y lugares será muy beneficioso. Utilizarlas en el momento o lugar equivocados no conseguirá nada. A diferencia de los hechizos, una vez que una Palabra de Poder se utiliza con éxito, desaparecerá del inventario de hechiz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s los personajes en la parte inicial del juego que puedan pertenecer a la Compañía comenzarán con ayuda !Help. Esta palabra de propósito múltiple es útil en momentos de grandeS problemas, pero es el jugador quien debe descubrir qué circunstancias precisan el uso de esta palabr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B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combate en "Lord of the Rings" se determina en pantalla. Cuando un enemigo hostil aparece los personajes tienen dos opciones: atacar, o huir. Para atacar, mueve tu icono cerca del enemigc y puisa el icono de ataque, o puisa el icono de ataque si disparas con un arma de alcance como ur arco. Para huir, mueve simplemente tu personaje fuera de la pantalla. Debe decirse que en algunos encuentros , tus personajes no tend rán la posibilidad de abandonar la pantalla (los Espectros del Anillo cazarán a tus personajes en la mayoría de situaciones de combate). Los personajes tienen accesc a una completa gama de sus habilidades en combate. Pueden utilizar y cambiar objetos, pueder utilizar hechizos y las Palabras de Poder, e incluso emplear habilidades. Los personajes con una puntuación alta de destreza se mueven primero en el combate. Los que tengan una puntuación de destreza muy alta tendrán frecuentemente varias oportunidades de golpear en combate contra criaturas más lentas (como trolis). En combate, un personaje sufrirá daños en su total de puntos dE vida. Si sus puntos de vida caen entre uno y cinco puntos, caerá inconsciente. Los puntos de vida bajarán durante el combate; en cierto momento, el personaje morirá a no ser que el combate termine. Una vez que un combate termina, un personaje inconsciente recuperará la consciencia con un total de seis puntos de vida. Ios personajes inconscientes abandonados en combate (huyendo) morirán. Cuando un enemigo es herido en combate, aparecerá un marcador al lado de su nombre en el menú de iconos. Si está ligeramente herido, aparecerá al lado un asterisco; si está gravemente herido, aparecerá una admiración. Consulta también Armas en la sección de objet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0844" w:type="dxa"/>
        <w:jc w:val="left"/>
        <w:tblInd w:w="-70" w:type="dxa"/>
        <w:tblLayout w:type="fixed"/>
        <w:tblCellMar>
          <w:top w:w="0" w:type="dxa"/>
          <w:left w:w="70" w:type="dxa"/>
          <w:bottom w:w="0" w:type="dxa"/>
          <w:right w:w="70" w:type="dxa"/>
        </w:tblCellMar>
      </w:tblPr>
      <w:tblGrid>
        <w:gridCol w:w="1772"/>
        <w:gridCol w:w="9072"/>
      </w:tblGrid>
      <w:tr>
        <w:trPr/>
        <w:tc>
          <w:tcPr>
            <w:tcW w:w="177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LOQUE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ólo utilizable con espadas y palos) esta maniobra permite a un espadachín luchar a la defensiva. No es tan fácil para él golpear en combate, y hará menos daño, pero cualquiera que le ataque lo hará con una penalización considerab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ALANCE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ólo utilizable con hachas) Esta maniobra da al luchador una ligera penalización para golpear, y añade una bonificación considerable a cualquiera que le ataque, pero también aumenta mucho el daño causado por su ataq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UNTA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ólo utilizable con arcos) Esta maniobra aumenta la probabilidad del arquero de acertar en el blanco, y aumenta su daño, pero facilita mucho a los oponentes el acertarle en comb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SQUIVA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72"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ólo utilizable con habilidad de esquivar) La maniobra hace a la persona que la realiza muy difícil de acertar; no puede atacar mientras hace e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TOS DE "THE TWO TOW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MAS Y ARMADURAS: (la Tierra Media es un sitio peligroso, y hay muchos enemigos que sólo pueden superarse con el uso de las armas). Las siguientes son las armas que pueden ser utilizadas por los miembros de la Compañí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6" w:type="dxa"/>
        <w:jc w:val="left"/>
        <w:tblInd w:w="-70" w:type="dxa"/>
        <w:tblLayout w:type="fixed"/>
        <w:tblCellMar>
          <w:top w:w="0" w:type="dxa"/>
          <w:left w:w="70" w:type="dxa"/>
          <w:bottom w:w="0" w:type="dxa"/>
          <w:right w:w="70" w:type="dxa"/>
        </w:tblCellMar>
      </w:tblPr>
      <w:tblGrid>
        <w:gridCol w:w="1772"/>
        <w:gridCol w:w="1488"/>
        <w:gridCol w:w="1417"/>
        <w:gridCol w:w="2269"/>
        <w:gridCol w:w="1700"/>
      </w:tblGrid>
      <w:tr>
        <w:trPr/>
        <w:tc>
          <w:tcPr>
            <w:tcW w:w="1772"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488" w:type="dxa"/>
            <w:tcBorders/>
          </w:tcPr>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rma</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417"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ño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269"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nos de golp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UE mínima</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7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8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G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E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8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PAD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E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8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T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EN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8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C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8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Z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8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C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8</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8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ORCH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41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d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26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0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icación de términ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0844" w:type="dxa"/>
        <w:jc w:val="left"/>
        <w:tblInd w:w="-70" w:type="dxa"/>
        <w:tblLayout w:type="fixed"/>
        <w:tblCellMar>
          <w:top w:w="0" w:type="dxa"/>
          <w:left w:w="70" w:type="dxa"/>
          <w:bottom w:w="0" w:type="dxa"/>
          <w:right w:w="70" w:type="dxa"/>
        </w:tblCellMar>
      </w:tblPr>
      <w:tblGrid>
        <w:gridCol w:w="2055"/>
        <w:gridCol w:w="8789"/>
      </w:tblGrid>
      <w:tr>
        <w:trPr/>
        <w:tc>
          <w:tcPr>
            <w:tcW w:w="20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ño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es la cantidad de daños, contra los puntos de vida de un personaje, del daño causado por un arma en particul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onos de golp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gunas armas son más fáciles de manejar y más precisas en el combate que otras.Las espadas, dagas y bastones son más efectivas para golpear a un oponente queotras arm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E mínim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gunas armas son más difíciles de utilizar que otras. A menos que un personajetenga suficiente fuerza para igualar la FUE mínima de un arma, será incapaz deutilizarla. Así, los hobbits, con una fuerza media baja, no son capaces de utilizar unaespada en comb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g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hoja corta, del tamaño de un cuchillo grande, y más dura. Las armas preferidasde los hobbits en el combate de cerc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pa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hoja larga, utilizada durante milenios por Elfos y Hombres de la Tierra Med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t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 palo de madera largo y gordo. El bastón es utilizado por los magos, aunqueGandalf prefiere su espada mágica, Glamdring. El bastón de un mago tiene tambiénotras propiedades especiales que discutiremos más adelante en el jue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ch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arma preferida de los enanos. Las hachas no son tan precisas como una espada,pero inflingen serios dañ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 gruesa pieza de madera, utilizada por rufianes y trol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arma favorita de los elfos de la madera, lanzan flechas de fuego a largasdistancias. En lo que al juego se refiere, suele ser fácil recuperar flechas tras elcombate, así que no es necesario tener en cuenta el número exacto de flechas quese utiliz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5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orch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89"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ncipalmente utilizada como fuente de luz en lugares oscuros, las antorchas sontambién bastante útiles como armas cuando no tiene otra cos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armas mágicas como Anduril, Sting, y otras armas que se encontrarán en el juego tienen mayores puntuaciones de daños y "golpe" que otras armas. Cuando uno se ve envuelto en combate, suele ser una buena idea llevar armadura. Hay cuatro tipos de armadura a los que los miembros dela Compañía tienen acceso en "The Two Towers". La armadura reduce la cantidad de daño que se recibe de un golpe enemigo; sin embargo, la armadura pesada afecta a la movilidad de un personaje, haciéndole un poco más fácil de acertar para su oponente. Los escudos no bioquean daños, pero pueden mejorar la habilidad de un miembro de la Compañía para defenderse siendo más difícil de acert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1772"/>
        <w:gridCol w:w="1700"/>
        <w:gridCol w:w="2268"/>
        <w:gridCol w:w="2835"/>
      </w:tblGrid>
      <w:tr>
        <w:trPr/>
        <w:tc>
          <w:tcPr>
            <w:tcW w:w="1772"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0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MADUR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ÑOS REDUCIDO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3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ECTO EN DEFENS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NGU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GERAMENTE MOLE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LEST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HRI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NGU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2"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26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3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icación de términ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0844" w:type="dxa"/>
        <w:jc w:val="left"/>
        <w:tblInd w:w="-70" w:type="dxa"/>
        <w:tblLayout w:type="fixed"/>
        <w:tblCellMar>
          <w:top w:w="0" w:type="dxa"/>
          <w:left w:w="70" w:type="dxa"/>
          <w:bottom w:w="0" w:type="dxa"/>
          <w:right w:w="70" w:type="dxa"/>
        </w:tblCellMar>
      </w:tblPr>
      <w:tblGrid>
        <w:gridCol w:w="1913"/>
        <w:gridCol w:w="8931"/>
      </w:tblGrid>
      <w:tr>
        <w:trPr/>
        <w:tc>
          <w:tcPr>
            <w:tcW w:w="191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ños reducido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3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 el número de puntos de vida que se restarán de un lanzamiento de daños por la armadura. Así un personaje que lleve una armadura de mithril (que absorbe cinco puntos de daño) que reciba un golpe de nueve puntos de daño, sólo sufrirá (9-5) cuatro puntos de dañ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1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fecto en defens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3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o explica cómo la armadura afecta al ajuste defensivo de los personajes. La armadura de piel reduce el ajuste defensivo ligeramente, mientras que la cota de malla le afecta considerablemente, pero ofrece mejor protecció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1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3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tipo de armadura es simplemente tela muy fuerte, que absorbe una pequeña cantidad de daños de un golp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1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3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tipo de armadura es piel gruesa, en forma de justillo, para absorber daños de los golp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1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3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armadura es un traje de malla, trozos de cadena finamente entrelazados con una cubierta de tela para proteger la piel. Esto of rece una protección muy buena, pero también entorpece el movimiento en comba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13"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hri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3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es la mejor armadura enana, tan ligera como resistente. Está hecha de mithril, un mineral metálico que puede encontrarse en un solo sitio en la Tierra Media, las minas enanas de Mori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QUISICION DE ARMA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 armas y armaduras se venden sólo en un puñado de sitios en la Tierra Media; aunque los Hobbits Shire saben como utilizar armas (arcos en particular), no venden o dan armas. En general, la forma más fácil de obtener armas es encontrarlas en arcas de tesoro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TOS MAGIC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y muchos objetos mágicos en la Tierra Media, sin embargo, sus poderes y situación exactos siguen siendo un misterio. Aquí hay algunos objetos que se sabe que existen, y los poderes que se sabe que posee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 ANILLO UN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Anillo Unico de Sauron el Terrible, actualmente guardado por el hobbit Frodo Bolsón. El Anillo tiene la facultad de volver a quien lo lleva invisible, y conservar su vida aunque, como ha dicho Gandalf, sea realmente una Antivida, donde uno se convierte en fantasma y cae bajo las órdenes del Señor de los Anillos, Sauron. El Anillo merma la Voluntad de quien lo utiliza, y cuando la voluntad de uno queda reducida a cero, estará efectivamente muerto. Utilizar el Anillo mermará la Voluntad, y cuanto más tiempo se utilice, más bajará la puntuación de Volunt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sabe que el Anillo tiene mente propia, y realizará trucos con frecuencia a quien lo lleve, tratando de escapar y volver a su Maestro, el Señor Oscu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Anillo es una carga para quien lo utilice , y sólo criaturas con una voluntad extremadamente fuerte deberían manejar el Anillo. Por esta sola razón, es recomendable que la Compañía incluya unos cuantos hobbits, que tienen una voluntad muy fuer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STON DE MAG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bastón de un mago es un simbolo de su autoridad de los Valar para utilizar la magia blanca. En emergencias extremas, un mago puede invocar toda la fuerza de su bastón, lo que normalmente lo destroz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enen bastones de mago los magos Gandalf, Radagast y Saruma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AMD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es la espada mágica de Gandalf, la cual cogió de un arca de tro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RSIUANDURI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espada fue utilizada por Isildur para cortar el Anillo del dedo de Sauron durante la última batalla de la Segunda Era de la Tierra Media. Narsil quedó rota en varias piezas; en este juego, uno de los objetivos es encontrar las piezas de Narsil y reunirlas en Rivendell, lo que dará como resultado la creación de la espada de Aragorn, Anduri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potente daga mágica fue utilizada por Bilbo Bolsón durante su hazaña con los enanos, y la cogió en Rivende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ILLOS MENOR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nte la segunda era de la Tierra Media, Sauron y Celebrimbor hicieron muchos Anillos de Poder. Los Anillos mayores de la Tierra Media han desaparecido o están destruidos; sin embargo, hay numerosos Anillos menores, que pueden ayudar a la Compañía en su aventura para destruir el Anillo Unic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ROS OBJET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ID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 aventura es importante, pero para los hobbits (y los otros habitantes de la Tierra Media) la comida es una necesid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 principal efecto de la comida en el juego es que devuelve puntos de vida, pero sólo es efectiva como curación una vez al día. Distintos tipos de comida tienen distintos efectos; las raciones sólo tienen un pequeño efecto curativo pero las lembas, el pan de los elfos de Lothlorien, es muy bueno como curación. Aquí hay una lista de algunas de las comidas de la Tierra Media y su efecto en los puntos de vida de un personaj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42" w:type="dxa"/>
        <w:jc w:val="left"/>
        <w:tblInd w:w="-70" w:type="dxa"/>
        <w:tblLayout w:type="fixed"/>
        <w:tblCellMar>
          <w:top w:w="0" w:type="dxa"/>
          <w:left w:w="70" w:type="dxa"/>
          <w:bottom w:w="0" w:type="dxa"/>
          <w:right w:w="70" w:type="dxa"/>
        </w:tblCellMar>
      </w:tblPr>
      <w:tblGrid>
        <w:gridCol w:w="2905"/>
        <w:gridCol w:w="1631"/>
        <w:gridCol w:w="2906"/>
      </w:tblGrid>
      <w:tr>
        <w:trPr/>
        <w:tc>
          <w:tcPr>
            <w:tcW w:w="290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1"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ida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906"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a restaurada por dí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0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cion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0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bas roj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0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0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ida pican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0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arfw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05"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1"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b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RUV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mbién conocido como el cordial de Imladris; este elixir es a prueba de las frías tormentas de los pasos de montaña, y reducirá el efecto del frío en los miembros de la Compañía. Sólo lo da Elro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HEL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ocida en Gondor como hojas de rey, esta hierba es un poderoso curativo. Es útil en las manos de un curandero o alguien experimentado en Hierbas. De esta hierba se dice que es especialmente efectiva en las manos del justo Rey de Gond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567"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