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LA Law-The Computer Game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Phone Directory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A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Adamski, Alex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Dept. of Motor Vehicles..............642-9127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Alpine Photo Supply..................787-1587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American Institute of Typography.....655-1989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Anderson, Michael....................829-4492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B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Barnton, Sgt. L.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Police Department....................621-6703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Becker, Arnold.......................726-0420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Bennett, Christine...................622-3489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Berrant, Oscar.......................655-3579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Birreli, M. .........................251-7721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Borson, Frank........................655-1989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Browning, Stuart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Typologist consultant................977-3128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C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Cal. Dept. Of Corrections............334-7642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Campbell, Major R. ..................491-3196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Carruthers, Lt. Daniel...............674-9002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Chambers, Al.........................553-4375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Child Protective Services............641-3028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Clemmons, Zoe - D.A. ................442-0076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Cypress Heights City Clerk...........891-3419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D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Donner, Robert.......................442-0076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E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F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Flaherty, Jake.......................621-3129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Flandry, Joe.........................661-2891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Forentello, Anthony..................672-3343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G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H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Hamilton, Nancy......................584-0281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Hamilton, Tony.......................532-2771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Harrison, Averel.....................971-2162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Hoskins, Amanda......................767-5349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I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J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Jeffries, Kimberly...................849-2105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Jamison, Craig.......................874-3200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K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Kelly, Marcia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Phone company........................455-2166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L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Lacey, Sean..........................991-9135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Langston, Alex.......................655-3127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Lawrence, Daron......................995-4439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Lehman, Douglas......................635-0822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Lorester, Angela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Courthouse...........................552-4377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M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Marcellanus, Eli.....................882-7144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Medical Examiner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Dr. Steven Wakeland..................467-2300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Michaels, Sandra.....................631-8114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McClaren, Cpl. J. ...................992-3141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N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O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O'Donnel, Mike.......................882-4562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P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Plummer, Gail........................431-0076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Q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R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Renald, Samuel.......................655-7934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Rextor Avionics......................655-4733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Richardson, Ariel....................253-1847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Rollings, Jason......................655-2107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S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Shackleford, Bruce &amp; Colleen.........482-3763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Solano, Jaime........................323-4489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S. Cal. Bus. Journal.................822-3249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Southland Teen.......................621-3129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Spanozi, Joseph L.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Private Investigator.................975-2193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Stevens, John........................871-3461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T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Thurow, Bruce........................767-5349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Torrance, Margaret...................525-3147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U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University of Cal. Press ............253-1847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UCLA Law School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Admissions...........................254-2110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V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Valley Clinic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Dr. Joe Nelson.......................475-3800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W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Wells, Jeremy........................631-2131 </w:t>
      </w:r>
    </w:p>
    <w:p>
      <w:pPr>
        <w:pStyle w:val="HTMLconformatoprevio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X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Y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conformatoprevio"/>
        <w:rPr>
          <w:rFonts w:cs="Courier New"/>
        </w:rPr>
      </w:pPr>
      <w:r>
        <w:rPr>
          <w:rFonts w:cs="Courier New"/>
        </w:rPr>
        <w:t xml:space="preserve">Z </w:t>
      </w:r>
    </w:p>
    <w:p>
      <w:pPr>
        <w:pStyle w:val="Normal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0:42:00Z</dcterms:created>
  <dc:creator>Luis Miguel</dc:creator>
  <dc:description/>
  <dc:language>en-US</dc:language>
  <cp:lastModifiedBy>Luis Miguel</cp:lastModifiedBy>
  <dcterms:modified xsi:type="dcterms:W3CDTF">2004-04-03T00:42:00Z</dcterms:modified>
  <cp:revision>1</cp:revision>
  <dc:subject/>
  <dc:title>LA Law-The Computer Game </dc:title>
</cp:coreProperties>
</file>