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secret cheat mode press C and 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together. F1 then re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to 100%. F2 enables objects to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enables warping to different locations.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falling branches, there are f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Throw the rocks at the miners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witch down on the mine hu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truck below running. Do not fall on the 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im to jump onto the wooden parts.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to the house with the hamme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ro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UPP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use in the water pump to pum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the m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MIN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lever down to call the lift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wa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the roof fall. Use only th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as there are other roof falls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 and practise. Put each pol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s possible before the roof coll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the wall to get the metal out. W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hat for safety when you have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UPP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ynamite into the rocks and use the pl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axe will break if you use it too mu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 at the start of this area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 keys to see if the route beyo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 part is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the collapsing floor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a bit left to use on th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S AND LOC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upport Pole      304/12/1  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upport Pole      70/39/2    West Upp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upport Pole      33/72/2    West Upp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upport Pole      38/7/3     West Min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Spanner           258/12/4   Low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Fuse              112/14/4   Low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Pick Axe          9/7/5      East Min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Plunger           58/21/6    East Upp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Dynamite          29/9/7   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Miners Hat        72/61/8    Collapse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Hammer Drill      75/42/9  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Heavy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Fish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Support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Support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Support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Support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Support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