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n't too easy to figure out on your own, so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o get you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GAME LENGTH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inor Powers:  Controls the creation of minor power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no minor powers will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rading of Holding Cards:  With this option set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rade hold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Languauge Differences:  Reduces the effect of langu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Operations:  Increases the difficulty by redu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each player is allowed 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unning:  Speeds up the game by reducing the del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erations (not reccomended for new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AR UNDER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on the left shows the remaining operation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color.  To the right is the name, the stature values (mil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, and diplomatic).  Next is a color-coded langu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ligion icon (religion and language play a big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.  Then comes a list of your current holding card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game.  Finally, the amount in your treasur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nough to get you started... if you've played wa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(which you probably have if you're playing this),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st easily.  If you really like the game and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ut, go out and buy it.  The instructions are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help you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