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/>
        <w:tc>
          <w:tcPr>
            <w:tcW w:w="8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DIGOS DE ACCESO A NIVELES DEL: REUNION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MAIN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EADER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ARTH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XPLORER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LPHA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ADIO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AMAGED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ICTURE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PIDY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LIENS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IDE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RMOUR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ASE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LONY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ESEARCH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ICONS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ARGET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AT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EBUG PARA TENER TODO AL MAXIM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tbl>
      <w:tblPr>
        <w:tblW w:w="85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/>
        <w:tc>
          <w:tcPr>
            <w:tcW w:w="85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SPIDYSAV.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8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9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9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A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9A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F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16:00Z</dcterms:created>
  <dc:creator>Carlos</dc:creator>
  <dc:description/>
  <dc:language>en-US</dc:language>
  <cp:lastModifiedBy>Luis Miguel</cp:lastModifiedBy>
  <dcterms:modified xsi:type="dcterms:W3CDTF">2001-03-31T01:16:00Z</dcterms:modified>
  <cp:revision>2</cp:revision>
  <dc:subject/>
  <dc:title>CODIGOS DE ACCESO A NIVELES DEL: REUNION	</dc:title>
</cp:coreProperties>
</file>