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PATTON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. PA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n, born into a prominent military fam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inia, was fascinated by warfare from a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.  More than any other Allied general of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I, Patton was in love with warfare to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level, and actively enjoyed combat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was reflected in his bold and aggressiv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adership which made him the only U.S.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ed by the Germ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 Blood and Guts," as he was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named, was as much a showman as a soldi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grandstanding as his British counter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. Instead of a hat, though, Pat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was a pair of ivory-handled revolv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e slung on his hips at all times, as if he h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ould challenge him to a shoot-out i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West fashion.  As would seem inevitabl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s with similarly flamboyant persona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widely divergent command styles, Pa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 despised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n's aggressive manner almost cost hi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n, while visiting wounded men in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, he threw a temper tantrum and slap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ier suffering from combat fatigue, which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 torrent of unfavorable public opinion. 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for condoning the killing of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ers of war, and attempting to cover up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in his own command.  His hard-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nd outstanding ability on the field of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valuable to Eisenhower, however, and Patt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played pivotal roles in the Normandy brea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attle of the Bulge.  And, like Montgom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n inspired almost fanatical loyalty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