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CHURCH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6, 1944:  D-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 after midnight on June 6, the Allied inva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ance &lt;code named Operation Overlord&gt; bega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troop landings to the east and west of th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sion site -- the beaches of Normandy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 of the Seine.  At first light, as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ships of the immense Allied fleet ho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of the villages along the bay, the gu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ships opened up with a barrage of p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llery fire designed to stun and demor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defenders of Hitler's Atlantic Wa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t landing craft, packed tight with Allied infa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ouched French soil at 6:31a.m.  -- one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-Hour of D-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ied plan for D-Day called for landing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1st and 4th Infantry Divisions o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most beaches, code named Utah and Omaha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30 a.m., to be followed by two British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 division landing on the eastern beach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, Juno, and Sword an hour later.  D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al error, the Utah forces came ash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 away from their designated landing site -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 which turned out to be in their favo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ew location was less heavily defende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target area.  The soldiers at Utah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anding with ease, taking only two hund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y casualties during all of D-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diers at Omaha weren't so fortunate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 had recently been reinforced with troop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ack German 352nd divisi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invasion bombardments hadn't done much to we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enders.  The Omaha forces also los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hibious tanks in the rough waters of the b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he infantry without armor support.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ended into a wall of machine gun and mor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, the invading soldiers were mowed d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gering numbers.  Before long, Omaha bea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peted with the bodies of the wounded, the d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ad.  By nine in the morning, the comm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maha troops, General Omar Bradley, had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up on taking the beach and was consi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his forces to the east and landing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tish beaches instead.  But the strate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e of Omaha was too great. Desp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 cost, Bradley determined to hang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, by sheer force of numbers more tha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the Omaha troops wore down thei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s.  By one-thirty in the afterno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oldiers finally made it off the bea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tentatively pushing inland. 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, Omaha had been taken and held -- at a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500 men dead, wounded, or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ast, the British and Canadian force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ed to discover a situation midwa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walk on Utah and the unending bloody slau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maha.  Members of the British 50th Infa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on the western half of Gold beach met tr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352nd German division that was w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oc on Omaha, and fared much the same way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tish forces on the eastern half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 met little to no resistance and succee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only beachhead union of D-Day,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ftly east to link up with the Canadians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, soldiers of the Canadian 3rd Infantry Divi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experienced a difficult landing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rough currents and sharp reefs nea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landing site Once ashore, they f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 of conditions -- some sectors were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ed, while others were practically abando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ternmost beach, Sword, was the landing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ritish 3rd Infantry.  The troops at 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with special determination to get well as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rmly dug in before the end of the day,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beach defenses they faced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light, they knew that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attack would be coming soon.  Thei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beach farthest east &lt;and thus clos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ch&gt; undoubtedly meant that they would b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 of the German tank divisions that would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ployed against the invasion force.  Sho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end of the day, the Sword troops ma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enough inland to relieve the hard-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 6th Airborne, who had been valiantl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German 21st Panzer Division from the h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eville, near Caen.  The timely relie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troops stymied the German drive to the b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21st Panzers instead dug in to hold the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-Day's end, the Allies had landed 152,000 tr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undreds of tanks in Normandy.  They had man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ite only two of the beachheads -- Juno and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and bloody Omaha was still only lightly h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strategic city of Caen was still in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, as well. In fact, none of the Allies' D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s had been reached -- and yet, the l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ill a success.  The invasion army w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hore and moving inland, and the cost had been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r than expected.  Even the most optim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ions had forecast at least 10,000 dead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total was only a quarter of tha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casualties for the day were 12,000 wou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or dead, the vast majority of those on Oma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ler's worst fear -- the Second Front -- ha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