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PGA TOUR GO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mp. Champ. White Champ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:  Blue   White H-Cap  Red    H-Cap Par 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------ ----- ----- ------  ----- 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376    362    11   310      5    4  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584    553     1   437      1    5   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185    162    15   127     17    3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408    342     7   294      7    4  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340    328    13   234     13    5  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447    410     5   336      3    5  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422    396     3   279      9    4   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409    394     9   281     11    4  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150    136    17   118     16    3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 3321   3083    --  2418     --   36  3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349    314    12   ???     ??    4  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136    125    18   ???     ??    3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413    403     4   ???     ??    4   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503    481     2   ???     ??    5   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275    339    14   ???     ??    4 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458    418     6   ???     ??    4   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401    391    10   ???     ??    4  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181    156    16   ???     ??    3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425    400     8   ???     ??    4  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3141   2927     -   ---     --   35  3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     6452   6010     -   ---     --   71  6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rn. Champ. Regul. (Men)     Ladies 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:  Rating Rating Rating H-Cap Par Rating H-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------ ------ ------ ----- 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440    383    360    11    4   304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573    351    335    15    4   296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470    446    401     3    4   326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184    175    156    17    3   113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533    513    493     1    5   438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255    222    197     7    3   127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350    320    308    13    4   244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557    530    488     9    5   431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450    430    386     5    4   315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 3612   3370   3124     -   36  2594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414    383    354    12    4   295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618    593    535     2    5   446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360    352    336    16    4   292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220    198    173    10    3   112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390    376    352    18    4   297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470    442    411     8    4   34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571    530    485     6    5   44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166    147    128    14    3    95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440    408    390     4    4   317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3649   3429   3164     -   36  2634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     7261   6799   6288     -   72  5228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:  TPC BLUE WHITE RED PAR H-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--- ---- ----- ---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388  364  331  292  4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511  456  441  106  5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162  139  121   97  3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360  339  295  257  4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454  408  367  354  4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381  351  328  268  4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439  403  376  320  4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215  201  162  121  3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582  554  514  457  5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3492 3215 2935 2575 36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395  358  335  279  4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529  509  464  395  5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336  299  280  245  4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172  150  132  107  3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438  418  370  330  4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426  413  359  283  4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497  491  438  409  5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132  121   97   80  3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440  420  351  331  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3365 3179 2826 2459  36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    6857 6354 5761 5034  72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