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lo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r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rls..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1985" w:hanging="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