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elp pages, are available most of the time using the 'F1' key. Just press the key and this screen will appea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 the bottom of the screen are a number of buttons, these do the following: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ntents</w:t>
        <w:tab/>
        <w:tab/>
        <w:t>This takes you to the start of the contents pages.</w:t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dex</w:t>
        <w:tab/>
        <w:tab/>
        <w:t>This takes you to the start of the index page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269" w:hanging="1702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&lt;</w:t>
        <w:tab/>
        <w:t>This takes you to the start of the previous chapter.</w:t>
      </w:r>
    </w:p>
    <w:p>
      <w:pPr>
        <w:pStyle w:val="Normal"/>
        <w:bidi w:val="0"/>
        <w:ind w:left="2269" w:hanging="1702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</w:t>
        <w:tab/>
        <w:t>Goes back one page.</w:t>
      </w:r>
    </w:p>
    <w:p>
      <w:pPr>
        <w:pStyle w:val="Normal"/>
        <w:bidi w:val="0"/>
        <w:ind w:left="2269" w:hanging="1702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</w:t>
        <w:tab/>
        <w:t>Goes forward one page.</w:t>
      </w:r>
    </w:p>
    <w:p>
      <w:pPr>
        <w:pStyle w:val="Normal"/>
        <w:bidi w:val="0"/>
        <w:ind w:left="2269" w:hanging="1702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|</w:t>
        <w:tab/>
        <w:t>Goes to the start of the next chapter.</w:t>
      </w:r>
    </w:p>
    <w:p>
      <w:pPr>
        <w:pStyle w:val="Normal"/>
        <w:bidi w:val="0"/>
        <w:ind w:left="2269" w:hanging="1702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269" w:hanging="1702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have any more problems, please refer to the paper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8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1985" w:hanging="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