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spacing w:lineRule="auto" w:line="240"/>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Chaos Overlords for Windows 95</w:t>
      </w:r>
    </w:p>
    <w:p>
      <w:pPr>
        <w:pStyle w:val="Normal"/>
        <w:tabs>
          <w:tab w:val="clear" w:pos="720"/>
          <w:tab w:val="left" w:pos="5670" w:leader="none"/>
        </w:tabs>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567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ile contains additional technical information that differs from or does not exist in the printed documentation.</w:t>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___________________________________________</w:t>
        <w:tab/>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nten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w:t>
        <w:tab/>
        <w:t>Install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w:t>
        <w:tab/>
        <w:t>DirectX</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w:t>
        <w:tab/>
        <w:t>Tips / Troubleshoo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w:t>
        <w:tab/>
        <w:t>Changes to the Manu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5.</w:t>
        <w:tab/>
        <w:t>Contacting Tech Suppo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6.</w:t>
        <w:tab/>
        <w:t>PSINet/Download Web Browser Software instruc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___________________________________________</w:t>
        <w:tab/>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install Chaos Overlords on your hard drive, simply run the file "Setup.exe" from the CD.  To remove Chaos Overlords from your system open the control panel and choose "Add-Remove Programs."  From the Add-Remove programs screen select "Chaos Overlords" and then click the "Add/Remove..." button.  This will remove Chaos Overlords and any saved games you may have in the Chaos Overlords directory.  If you want to keep your saved games make sure to move them to another directory before removing the program.</w:t>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___________________________________________</w:t>
        <w:tab/>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b/>
          <w:bCs/>
          <w:sz w:val="24"/>
          <w:szCs w:val="24"/>
        </w:rPr>
        <w:t>DirectX</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os Overlords requires Microsoft's DirectX libraries to be installed on your PC.  The installation program will automatically try to install these files.  If the installation program does not automatically install DirectX you may try to install it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install DirectX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Go the the DIRECTX directory on the Chaos Overlords 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Run DXSETUP.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lick on "ReInstall DirectX."</w:t>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___________________________________________</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s/Troubleshoot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ll Screen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le playing in full screen mode make sure that you do not have the Taskbar set to "Always on top" and "Auto hide" at the same time.  If you do this Chaos Overlords cannot use the entire screen or the game and the bottom of the screen will be cut off  You should choose one or the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your desktop preferences set to use large fonts the bottom of the screen may be cut off while you are in the game.  To fix this right click on your desktop, and select Properties.  In the Properties screen select the settings tab and then choose "Small Fonts" from the list under Font siz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ndowed  Mod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display is set to a resolution smaller than 800x600 you will have difficulty playing Chaos Overlords in a window.  You should play in full screen mode or change your display settings to a higher resolution.</w:t>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___________________________________________</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hanges to the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page 54 the information showing how to locate you IP address is incorrect.  The following information corrects the er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Locating your IP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locate your IP address after you have connected to your Internet provider using the following proced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en a DOS wind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ype WINIPCFG and hit E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isplay your IP Configuration which contains your IP Address. Jot it down as you will need to email the address to anybody that will be joining a multi-player game you h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i/>
          <w:iCs/>
          <w:color w:val="000000"/>
        </w:rPr>
        <w:t>Note: It is possible that your IP Address will change every time you connect to your Internet provider.</w:t>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___________________________________________</w:t>
        <w:tab/>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ontacting Tech Suppo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questions or problems with the game you may contact our customer service department at the following addresses and lo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ustomer Support on the Intern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check out our web page at http://www.nwcomputing.com or you can E-mail Customer Support at support@nwcomputing.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ustomer Support by voi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ay call New World Computing's Technical/Customer Support line a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18-889-5650 from 9am-Noon and from 2pm-5pm (PS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merica Onlin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E-mail Customer Support at NewWorldCo. To reach our Customer Support board in the Industry Connection, use 'Go to' and type NewWorld. In addition to reading and posting messages, you can download files from the "New World Software Library." For membership information and a free starter kit, you can call America Online toll-free at 800-827-636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ompuServe</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reach our Customer Support board in the Game Publishers Forum, use 'Go to' and type "GAMEDPUB". Then select New World Computing. In addition to reading and posting messages, you can download files from the Library Files. To reach our Customer Service department by E-mail, our address is 76004,3610. For membership information and a free starter kit, you can call CompuServe toll-free at 800-848-8199 and ask for representative #368 which includes an introductory membership and a $15 usage credi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GEni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E-mail Customer Support at "NEW.WORLD". To reach our Customer Support board in the Games RoundTable, Scorpia RT, type M805;1 at any "?" prompt. Then select New World Computing. In addition to reading and posting messages, you can download files from the "Games RoundTable Libraries." For membership information, you can call GEnie toll-free at 800-638-963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ew World Computing BB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 World Computing's BBS can support up to 28.8k baud rates with a modem setting of 8,N,1. It is operational 24 hours a day, 7 days a week. You will be able to find files for downloading and Customer Support on this system. Call 818-889-5684 to connect. No membership is needed and the only cost is any long distance charges that you may incur. </w:t>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___________________________________________</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SINet/Download Web Browser Software instructio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instructions provided for installing the PSINet Internet Access software and for downloading a web browser do not match the filenames used on the CD. To download a web browser automatically, double-click on the DOWNLOAD.EXE file on the CD.  To install the PSINet Internet Access software open the PSINET folder on the CD and double click on the SETUP.EXE file. </w:t>
      </w:r>
    </w:p>
    <w:p>
      <w:pPr>
        <w:pStyle w:val="Normal"/>
        <w:tabs>
          <w:tab w:val="clear" w:pos="720"/>
          <w:tab w:val="left" w:pos="5670" w:leader="none"/>
          <w:tab w:val="left" w:pos="7920" w:leader="none"/>
        </w:tabs>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___________________________________________</w:t>
        <w:tab/>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